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  <w:sz w:val="36"/>
          <w:szCs w:val="36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  <w:sz w:val="36"/>
          <w:szCs w:val="36"/>
        </w:rPr>
        <w:t>Cult Trauma and Reco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hapter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INTROD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t is a common estimate that there are over 3,000 cults in the United States alone with a combi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hip of over 3 million (Crawley, 1990), leaving the number of former members at several tim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at amount. The psychological effects to those involved in cults as well as their families are oft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vastating. 1/3 to 1/2 of those involved in destructive cults suffer severe psychological dam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Schwartz, 1985). Most cults use subtle but powerful techniques of psychological manipula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cluding fear indoctrination, sleep deprivation and nutritional restrictions (Hassan, 1990), which re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victim practically defenseless to the exploitive techniques of the group and unaware of their pligh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freedom of choice is systematically undermined (Singer, 1990), and in many cases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trimental repercussions of the unhealthy cultic relationships do not unfold to their full extent until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 leaves or is ejected by the group itself. At the same time, abusive groups invest great amou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money and manpower to discredit critics and to establish a positive a positive public image. Wha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cult? What exactly causes people to join? Are there predisposing factors? Does “mind control” exist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at are the effects of cult mind abuse, and what helps former members in their recovery process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se are some of the important questions to be answered by this resear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PROBLEM STAT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nce cults in contrast to legitimate religious and secular organizations inherently use decept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nipulation to recruit and control members (West, 1990), the general public, including a large num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mental health professionals, educators, politicians, and public health officials, has failed to recogniz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nd take preventative measures against this public health haz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a former cult member and counseling psychology major, the author originally set out to develop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lf-help manual for recovering former cult members. Through his research, however, he realized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order to help former members effectively, one needs to have an understanding of the backgrou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dynamics of cult mind abuse. He also became sensitized to the larger scale problem of a gro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ack of education regarding cult-related issues. Not only do former cult members not know what step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re vital to their recovery, but, perhaps even more importantly, the majority of mental heal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fessionals, educators and the public in general display a disconcerting level of ignoranc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sequently, cults continue to grow and abuse unchecked, psychological harm to cult victi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scalates, and former members are misdiagnosed and mistreated by mental health providers an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ir own social environ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purpose of this study then is to develop a concise, comprehensive educational model regar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ind abuse and recovery for mental health professionals, educators and other public servants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ell as for former cult memb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problem in regard to former members is that due to the fear indoctrination used by cults they often d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ot seek professional help. They have been “programmed” to avoid “psychologists and the like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nce, in the view of the author, it is of paramount importance to provide self-help tools, such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ooks, audio and video programs to “bridge the gap” and allow the former member to come to a lev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understanding and emotional stability where he can seek professional help. It is the author̓s hop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expectation that this study may serve as a resource and that it may be expanded upon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uture to provide further tool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of the obstacles in this research is that factual, scientific research with present and former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 is difficult and very limited due to the nature of cult mind abuse. Another hurdle to pass i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ask of reducing the vast and complex amount of cult-related information into concise, comprehens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oncepts which make up the structure of the educational model̓s frame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RATIONA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study has been conducted because education in the area of cult-related issues is desperat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eeded. Due to a general lack of understanding on the side of the public, cults with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ly harmful practices continue to grow virtually unchecked and former members do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eive the help they need for their recovery. The general tendency of society, as Herman (1992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.8,9) puts it, is to side with the perpetrator, because it is psychologically easier than siding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ictim. While siding with the perpetrator requires nothing of the bystander, siding with the victi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quires sharing the victim̓s burden of pain and outrage, and feeling compelled to act up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justice. These patterns can and need to be altered through information and education, throug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osing the truth about the reality of manipulative, abusive practices. Exposing a problem and rai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ublic awareness is the first step in initiating the process of chan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study then proposes to examine the causes and effects of cult involvement and to develop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omprehensive educational model for cult trauma and 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ceptualizing cult-related issues in a comprehensive educational model can be of great aid not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assuring proper treatment of present and former cult-members, but—even more importantly—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prevention of cultic involvement. As in the medical arena, prevention is infinitely easier and l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ensive than crisis treatment and rehabilitation. It is the vision of the author, a former cult mem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imself, that such a model would be taught in mental health schools, training facilities and seminars,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igh schools, universities, government agencies, and law school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hapter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Related Literat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THE STUDY OF PSYCHOLOGICAL TRAUMA - A FORGOTTEN HISTO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most profound and significant piece of recent literature relevant to the study of cult mind abus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Trauma and Recovery” (Herman, 1992). In the first chapter, Herman write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The study of psychological trauma has a curious history—on of episodic amnesia.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iods of active investigation have alternated with periods of oblivion... The study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trauma does not languish for lack of interest. Rather, the subject provoke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ch intense controversy that it periodically becomes anathema. The study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trauma has repeatedly led into realms of the unthinkable and foundered on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undamental questions of belief. To study psychological trauma is to come face to fac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oth with human vulnerability in the natural world and with the capacity for evil in human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nature.” (p.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ople resist paradigm changes, especially if the new, more accurate paradigms, are uncomfortab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imidating, and culturally unacceptabl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describing the dilemma of studying psychological trauma, Herman illuminates the controvers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urrounding cult mind abuse and recovery as wel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To study psychological trauma means bearing witness to horrible events. When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vents are natural disasters or “acts of God,” those who bear witness sympathize readily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h the victim. But when the traumatic events are of human design, those who bear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ness are caught in the conflict between victim and perpetrator. It is morally impossibl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remain neutral in this conflict. The bystander is forced to take sides. It is very tempting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take the side of the perpetrator. All the perpetrator asks is that the bystander do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othing. He appeals to the universal desire to see, hear, and speak no evil. The victim, on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ontrary, asks the bystander to share the burden of pain. The victim demands action,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ngagement, and remembering.” (p.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hat complicates matters and makes the discernment of truth more difficult is th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In order to escape accountability for his crimes, the perpetrator does everything in hi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ower to promote forgetting. Secrecy and silence are the perpetrator̓s first line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fense. If secrecy fails, the perpetrator attacks the credibility of his victim. If he cannot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lence her absolutely, he tries to make sure that no one listens. To this end, he marshal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 impressive array of arguments, from the most blatant denial to the most sophisticated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elegant rationalization. After every atrocity one can expect to hear the sam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edictable apologies: it never happened; the victim lies; the victim exaggerates;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ictim brought it upon herself; and in any case it is time to forget the past and move on.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more powerful the perpetrator, the greater is his prerogative to name and defin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ality, and the more completely his arguments prevail.” (p. 8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rman connects the intermittent dismissal of the subject not only with resistance to “politic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correct” ideas, but also to the often devastating effects to its propon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It is not only the patients but also the investigators of post-traumatic conditions whos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redibility is repeatedly challenged. Clinicians who listen too long and too carefully to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raumatized patients often become suspect among their colleagues, as though contaminated by contact.” (p.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she unravels the fascinating history of the study of trauma in the first chapter, it appears a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llustration of this point that professional isolation and pressure may have been the primary cause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eud to negate his revolutionary—and socially unacceptable—claim that hysteria of women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attributable to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“one or more occurrences of premature sexual experience, occurrences which belong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the earliest years of childhood” </w:t>
      </w:r>
      <w:r>
        <w:rPr>
          <w:rFonts w:eastAsia="Arial Narrow  (TT)" w:cs="Arial Narrow  (TT)" w:ascii="Arial Narrow  (TT)" w:hAnsi="Arial Narrow  (TT)"/>
          <w:color w:val="000000"/>
        </w:rPr>
        <w:t xml:space="preserve">(p.13)—which apparently was understood to mean childhood sex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buse. The implication that such atrocity was connected to the hysteria of even upper class wom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as too repulsive and unthinkable. Establishing an even larger context, Herman points out that the lif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death of a controversial issue such as the study of trauma depends on its connection to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deological or political ag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As long as the study of hysteria was part of an ideological crusade, discoveries in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ield were widely applauded and scientific investigators were esteemed for their humanity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courage. But once this political impetus had faded, these same investigators found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mselves compromised by the nature of their discoveries and by their clos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volvement with their women patients.” (p.1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similar plight and challenge of credibility seems to face investigators of cult-related issue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fessionals working with former cult members—except that they do not enjoy the political suppor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vestigators of hysteria did at the time. The causal reality of mind abuse underlying cult trauma is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uch in question today as the reality of domestic violence against women as the primary cau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ysteria was in the days of Freu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WHAT IS A CULT? (DEFINITION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Singer, Temerlin, and Langone (1990) stated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Cultic relationships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 </w:t>
      </w:r>
      <w:r>
        <w:rPr>
          <w:rFonts w:eastAsia="Arial Narrow  (TT)" w:cs="Arial Narrow  (TT)" w:ascii="Arial Narrow  (TT)" w:hAnsi="Arial Narrow  (TT)"/>
          <w:color w:val="000000"/>
        </w:rPr>
        <w:t xml:space="preserve">refer to those relationships in which a person intentionally induce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thers to become totally or nearly totally dependent on him or her for almost all major lif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cisions, and inoculates in these followers a belief that he or she has some special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alent, gift, or knowledge.” (p. 10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Accordingly, a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>cult</w:t>
      </w:r>
      <w:r>
        <w:rPr>
          <w:rFonts w:eastAsia="Arial Narrow  (TT)" w:cs="Arial Narrow  (TT)" w:ascii="Arial Narrow  (TT)" w:hAnsi="Arial Narrow  (TT)"/>
          <w:color w:val="000000"/>
        </w:rPr>
        <w:t xml:space="preserve"> has been defined by the UCLA Neuropsychiatric Institute, the American Fami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Foundation, and the Jonson Foundation 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...a group or movement exhibiting a great or excessive devotion or dedication to som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on, idea, or thing, and employing unethically manipulative techniques of persuasion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control (e.g., isolation from former friends and family, debilitation, use of special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thods to heighten suggestibility and subservience, powerful group pressures,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ormation management, suspension of individuality or critical judgment, promotion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tal dependency on the group and fear of leaving it, etc.) designed to advance the goal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the group̓s leaders, to the actual or possible detriment of members, their families, or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community.” (Singer et al., 1990, p. 10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hambers et al. (1994) offer an empirical defini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Cults are groups that often exploit members psychologically and/or financially, typically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y making members comply with leadership̓s demands through certain types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manipulation, popularly called mind control, and through the inculcation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ep-seated anxious dependency on the group and its leaders.” (p.105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other words, cults are groups which systematically undermine their members̓ freedom of choic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use them to enter into a dependent relationship with the group or its leader, isolated from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evious social context. The individual is manipulated to unquestioningly comply with and furth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>agenda of the group, often to his own detriment or that of his</w:t>
      </w:r>
      <w:r>
        <w:rPr>
          <w:rStyle w:val="Footnoteanchor"/>
        </w:rPr>
        <w:footnoteReference w:id="2"/>
      </w:r>
      <w:r>
        <w:rPr>
          <w:rFonts w:eastAsia="Arial Narrow  (TT)" w:cs="Arial Narrow  (TT)" w:ascii="Arial Narrow  (TT)" w:hAnsi="Arial Narrow  (TT)"/>
          <w:color w:val="000000"/>
        </w:rPr>
        <w:t xml:space="preserve"> family and society. Hence, identify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lements of cultic groups, according to Singer at al. (1990) 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1. members̓ excessively zealous, unquestioning commitment to the identity and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leadership of the gro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2. the induction of dependency through the use of manipulative and exploitativ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echniques of persuasion and control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3. the tendency to harm members, their families, and / or society (p.1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Hassan (1990) stated, there are four main types of cults: religious, political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therapy/educational and commercial cults. Although the particular structure and belief system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se groups may vary, all of them exhibit the above qualities to some extent, and their underly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genda is to gain wealth, power and control. Because, as Singer et al. (1990) observe, cults profes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lp members but in actuality exploit them, cults develop a double agenda in which they employ a d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t of norms in operation at the same time. The surface norms which stress the idealism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ighteousness of the cause are subordinated to the deeper, hidden designs and purpose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ganization or group - and quite often contradict the inner teachings. Whereas the food distribu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Project Volunteer” of Sun Myung Moon̓s student branch of the Unification Church (CARP) in S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ancisco, CA, is proclaimed to be an expression of goodwill and public service, the underlying agend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y be to recruit members, to save money by gathering free food for members, and to impro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ublic image and thus recruiting power of the gro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l cult-activities have essentially two purposes: to make money or to recruit new members.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tivities can be traced back to these basic goals because the single most important purpose of a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 to sustain itself and to grow in power and status - without regard for its surroundings, i.e. society.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llustrative comparison would be a cancer cell which, rather than working in balance and harmony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system, reproduces itself and tries to populate the entire system ...at the expense of that syst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HISTORICAL BACKGROUND OF CULT MIND ABU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ic manipulation and mind abuse find their most obvious historical roots in the Chinese cultu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volution, in which Mao Tse-Tung used a carefully orchestrated array of psychological techniqu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ffectively indoctrinate the intellectual elite of China with Communist ideology (Lifton, 1961). Term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ve been associated with describing the phenomenon, such as “thought reform” (Lifton, 1961)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coercive persuasion” (Schein, 1956, 1961), and “mind control” (Hassan, 1990), are an attemp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ceptualize this complex and subtle process of social influence which causes people to underg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ten dramatic paradigm, personality and life-style chang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West (1993) puts it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Under certain kinds of stress or duress, individuals can be made to comply with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mands of those in power - adopt beliefs and behaviors far different from those that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ere characteristic of them before the stress was applied.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Lifton (1961) identified eight aspects of “thought reform”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1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milieu control </w:t>
      </w:r>
      <w:r>
        <w:rPr>
          <w:rFonts w:eastAsia="Arial Narrow  (TT)" w:cs="Arial Narrow  (TT)" w:ascii="Arial Narrow  (TT)" w:hAnsi="Arial Narrow  (TT)"/>
          <w:color w:val="000000"/>
        </w:rPr>
        <w:t>(control of the environment and informa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2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>mystical manipulation</w:t>
      </w:r>
      <w:r>
        <w:rPr>
          <w:rFonts w:eastAsia="Arial Narrow  (TT)" w:cs="Arial Narrow  (TT)" w:ascii="Arial Narrow  (TT)" w:hAnsi="Arial Narrow  (TT)"/>
          <w:color w:val="000000"/>
        </w:rPr>
        <w:t xml:space="preserve"> (surrounding the leader with an mystical aura of moral perfection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perhuman qualities; “planned spontaneity”: inducing “spiritual experiences” through psycholog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anipula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3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the demand for purity </w:t>
      </w:r>
      <w:r>
        <w:rPr>
          <w:rFonts w:eastAsia="Arial Narrow  (TT)" w:cs="Arial Narrow  (TT)" w:ascii="Arial Narrow  (TT)" w:hAnsi="Arial Narrow  (TT)"/>
          <w:color w:val="000000"/>
        </w:rPr>
        <w:t xml:space="preserve">(requiring absolute obedience and compliance with the rules and expect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of the grou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4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the cult of confession </w:t>
      </w:r>
      <w:r>
        <w:rPr>
          <w:rFonts w:eastAsia="Arial Narrow  (TT)" w:cs="Arial Narrow  (TT)" w:ascii="Arial Narrow  (TT)" w:hAnsi="Arial Narrow  (TT)"/>
          <w:color w:val="000000"/>
        </w:rPr>
        <w:t xml:space="preserve">(inducing guilt for non-compliance; requiring confession as a mea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leansing and restoring oneself in order to use the confessed weaknesses against the victim to contro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im/he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5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the sacred science </w:t>
      </w:r>
      <w:r>
        <w:rPr>
          <w:rFonts w:eastAsia="Arial Narrow  (TT)" w:cs="Arial Narrow  (TT)" w:ascii="Arial Narrow  (TT)" w:hAnsi="Arial Narrow  (TT)"/>
          <w:color w:val="000000"/>
        </w:rPr>
        <w:t xml:space="preserve">(pseudo-scientific rationale for the groups teaching; all criticism is discredited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illogical”, “unreasonable” and “negative” or “evil”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6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the loading of language </w:t>
      </w:r>
      <w:r>
        <w:rPr>
          <w:rFonts w:eastAsia="Arial Narrow  (TT)" w:cs="Arial Narrow  (TT)" w:ascii="Arial Narrow  (TT)" w:hAnsi="Arial Narrow  (TT)"/>
          <w:color w:val="000000"/>
        </w:rPr>
        <w:t xml:space="preserve">(the use thought-reducing clichés which an instant, simplified analysi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lution for the “problem” in line with the cult ideology; e.g. “He has a Cain-Abel problem!” in Mooni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anguage means that the member - in the position of the biblical Cain (further from God than Ab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ose offering was received by God) - is disobedient or rebellious and should “submit” to his leader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position of “Abel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7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doctrine over person </w:t>
      </w:r>
      <w:r>
        <w:rPr>
          <w:rFonts w:eastAsia="Arial Narrow  (TT)" w:cs="Arial Narrow  (TT)" w:ascii="Arial Narrow  (TT)" w:hAnsi="Arial Narrow  (TT)"/>
          <w:color w:val="000000"/>
        </w:rPr>
        <w:t xml:space="preserve">(the teaching and purposes of the group are more important than the welfa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individual; members are often asked to sacrifice themselves “for the cause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8) 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the dispensing of existence </w:t>
      </w:r>
      <w:r>
        <w:rPr>
          <w:rFonts w:eastAsia="Arial Narrow  (TT)" w:cs="Arial Narrow  (TT)" w:ascii="Arial Narrow  (TT)" w:hAnsi="Arial Narrow  (TT)"/>
          <w:color w:val="000000"/>
        </w:rPr>
        <w:t xml:space="preserve">(anyone outside the group or anyone who disagrees with the ideolog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group is denied any human rights - including the right of existence - and is often declared as “no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uman”; this explains for example why during the communist revolution millions of people were killed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y were labeled “bourgeois pigs” or “counter-revolutionaries” and thus did not fit Marx̓ definition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uman being: part of the proletariat (revolutionary working clas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nger et al. (1990), who trace the evolution of terminology from “brainwashing - a colloquial te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pplied to any technique designed to manipulate human thought or action against the desire, will,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>knowledge of the individual” (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>Encyclopedia Britannica</w:t>
      </w:r>
      <w:r>
        <w:rPr>
          <w:rFonts w:eastAsia="Arial Narrow  (TT)" w:cs="Arial Narrow  (TT)" w:ascii="Arial Narrow  (TT)" w:hAnsi="Arial Narrow  (TT)"/>
          <w:color w:val="000000"/>
        </w:rPr>
        <w:t xml:space="preserve">, 1975) to the later concept of “thought reform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Lifton, 1961), a more accurate translation of the original Chinese term, distinguish between “first”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second generation programs”: Whereas first generation programs attack a peripheral property of self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.e. social and political views, second generation programs “attack the core sense of being—the cent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lf-image, the very sense of realness and existence of the self.” (Ofshe &amp; Singer, 1986, p.18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s and cult apologists often dismiss the concept of thought reform based on studies such as tw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udies (Barker, 1983; Galanter, 1980; cited in Singer, 1990) done on two of the less successfu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enters of one organization which show that only approximately 10% of the persons recruited into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roductory workshop leave their old lives behind and become full-time missionaries for the gro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hin one month (Barker, 1983; Galanter, 1980). As Singer et al. (1990) observe, the percentages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ll be higher, as for example four “dropouts” were taken away by parents. Had the parent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erfered, the percentage remaining after one month would have been 13%. But even if only 10%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joined—the dramatic impact of thought reform becomes evident when these numbers are compar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effectiveness of, for example, a Billy Graham crusade: “2% - 5% of the attendees ‘make a decis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Christ̓ and only about half of these converts are active a year later. About 15% remain permane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verted.” (Frank, 1974, p.82). The 10% who join a cult become FULL-TIME members who dedic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ir life, give up their personal and career goals, and focus on making money for the group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ruiting more full-time members ...who will in turn recruit further “dedicated” members. “Most of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ruits had simply been approached on the street, whereas most non-believers at Billy Graha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rusades had already substantial contact with evangelists before.” (Singer et al., 1990, p. 105) In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ords, without the manipulative thought reform techniques used by cults, people will not sudde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ommit their life to a group and cause they have never been in contact with befo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WHO GETS INVOLVED IN CUL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stated by MacHovec (1991), all populations, from children to adults are at risk of cultic influenc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nipulation. Galper (1981) pointed out that initial requests for consultation concerning cult-re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blems are made either by concerned parents of a young adult who is an active cult member or by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on who has left a cult and seeks help in readjusting to “normal life.” Most of the cases he tre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re parent referred. Cult members generally are indoctrinated with phobias against mental heal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fessionals and all people who could help them to realize that they are being manipulated. As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 leave the group, they often sustain these fears and although they may realize that they ne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lp, they generally won̓t consult a mental health worker out of their own initiative (Galper, 1981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ving been abused and mistreated by the organization they had invested their faith, trust, tim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nergy in, most former cult members are very suspicious of any organization or “professional.” Henc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Solomon (1991) observes, there are no meaningful statistics on the number of people who le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structive cults and no clear picture emerges regarding the frequency of maladaptive condi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llowing cult involvement. Nonetheless, a significant number of people coming out of cults experie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verely neurotic or psychotic-like symptoms for which they seek recovery by consul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therapists and counselo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 xml:space="preserve">WHAT CAUSES PEOPLE TO GET INVOLVED IN CULTS?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(HOW DOES CULT MANIPULATION WORK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trary to common belief, cultic involvement appears not to be a result or reflection of long-sta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problem, but rather a result of the powerful psychological methods of influence us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ults. Cults use various sophisticated techniques of thought reform (Lifton, 1961), hypnosis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ypnotic suggestion to bind and exploit members. According to Louis West (1990), the persuas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echniques used by totalist cults to bind and exploit their members are powerful and effective enough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sure recruitment and retention of a significant percentage of those approach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 xml:space="preserve">a. Cognitive Disson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s illicit compliance and conformity of a new recruit primarily by producing cogn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ssonance (Festinger, 1964) within the individual, that is, by introducing existential questio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ormation, and environmental changes that cause conflict between the person̓s thoughts, feel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behavior Since a human being can tolerate only a certain level of such dissonance, he will al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or all three aspects of his identity to compensate. A profound paradigm shift and chang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onality result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example of cognitive dissonance is phobia indoctrination (Hassan, 1990, p.64, 169),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imarily affects the thoughts and emotions of the individual, thus causing a change in behavior as well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f a person is made to believe that leaving the group will cause him and his family to be destroy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atan, that fear will alter his behavior: he will stay, even though he may want to lea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b. Undue Influence: The “Evil Nurse” &amp; The Stockholm Syndr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1. The Case of the “Evil Nurse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milar to West, Singer (93) describes compliance as a victim̓s survival type response to be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bjected to extreme stress. In a study regarding undue influence and legal documents, she cite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ample of the “Evil Nurse” who came to completely control the life, property and financial resource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 80-year-old lady who lived alone. The nurse and her nephew created a situation of comple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hysical and mental dependence for Ms. Rose, leading her to believe that they were her sole mea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pport and protection. Singer identified the mechanisms of influence employed by the nurse and 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onspirators (p. 26-29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>(1) Isolation:</w:t>
        <w:tab/>
        <w:t xml:space="preserve"> </w:t>
        <w:tab/>
        <w:tab/>
      </w:r>
      <w:r>
        <w:rPr>
          <w:rFonts w:eastAsia="Arial Narrow  (TT)" w:cs="Arial Narrow  (TT)" w:ascii="Arial Narrow  (TT)" w:hAnsi="Arial Narrow  (TT)"/>
          <w:color w:val="000000"/>
        </w:rPr>
        <w:t xml:space="preserve">Isolation is achieved by controlling as closely as possible all avenu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communication to and from the victim, as well as all social interaction. The manipulator desir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reate and convince the victim of the existence of a pseudo world, and to accept a myth which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upported by the surrounding events and conditions that the manipulators establis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>(2) Creating a Siege Mentality:</w:t>
        <w:tab/>
      </w:r>
      <w:r>
        <w:rPr>
          <w:rFonts w:eastAsia="Arial Narrow  (TT)" w:cs="Arial Narrow  (TT)" w:ascii="Arial Narrow  (TT)" w:hAnsi="Arial Narrow  (TT)"/>
          <w:color w:val="000000"/>
        </w:rPr>
        <w:t xml:space="preserve">To amplify the effects of isolation and to increase dependence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nipulators introduce a fear of the outside world in form of an imaginary threat. In Ms. Rose̓s cas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r children, friends, neighbors, even the police in their exercise yard were labeled as greedy, selfish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cheming, plotting individuals and potential criminals who were “out to get her”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(3) Dependency: </w:t>
        <w:tab/>
        <w:tab/>
      </w:r>
      <w:r>
        <w:rPr>
          <w:rFonts w:eastAsia="Arial Narrow  (TT)" w:cs="Arial Narrow  (TT)" w:ascii="Arial Narrow  (TT)" w:hAnsi="Arial Narrow  (TT)"/>
          <w:color w:val="000000"/>
        </w:rPr>
        <w:t xml:space="preserve">Through the above techniques, the individual is pushed in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lationship of complete dependence. Ms. Rose was led to see herself as alone, cut off, unable to wal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asily. She was led to believe that these “helping” persons (her captors) were the only trustworth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eople available. That only they, in effect, could preserve Ms. Rose̓s lif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>(4) Sense of Powerlessness:</w:t>
        <w:tab/>
      </w:r>
      <w:r>
        <w:rPr>
          <w:rFonts w:eastAsia="Arial Narrow  (TT)" w:cs="Arial Narrow  (TT)" w:ascii="Arial Narrow  (TT)" w:hAnsi="Arial Narrow  (TT)"/>
          <w:color w:val="000000"/>
        </w:rPr>
        <w:t xml:space="preserve">Through the isolation, siege mentality and dependency the victim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led to see that only the influencer or the one in charge has the power to do anyth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>(5) Sense of Vulnerability:</w:t>
        <w:tab/>
      </w:r>
      <w:r>
        <w:rPr>
          <w:rFonts w:eastAsia="Arial Narrow  (TT)" w:cs="Arial Narrow  (TT)" w:ascii="Arial Narrow  (TT)" w:hAnsi="Arial Narrow  (TT)"/>
          <w:color w:val="000000"/>
        </w:rPr>
        <w:t xml:space="preserve">Through exaggerating Ms. Rose̓s physical problems and by instill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ears of her environment, the evil nurse and her accomplices rendered the old lady feeling vulnerab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elpless and dependent on her capto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>(6) Staying Unaware:</w:t>
        <w:tab/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ab/>
      </w:r>
      <w:r>
        <w:rPr>
          <w:rFonts w:eastAsia="Arial Narrow  (TT)" w:cs="Arial Narrow  (TT)" w:ascii="Arial Narrow  (TT)" w:hAnsi="Arial Narrow  (TT)"/>
          <w:color w:val="000000"/>
        </w:rPr>
        <w:t xml:space="preserve">To maintain the pseudo world which allowed the manipulator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trol Ms. Rose, they kept her unaware and uninformed about the construction of this false reality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laying upon fear, the lies, exaggerations, deceptions, and manipul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2. The Stockholm Syndr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Singer (93) observed, the conditions established by the evil nurse and her cohorts ve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uch resembled, if not equaled, those conditions that produce the Stockholm syndrome, a virtu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aradoxical bonding between captors and captives: In 1973, four people who were held captive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ank robbers in a vault for six days came to see the police and the outside world as their enemie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angerous. They came to identify and bond with their captors. The four conditions that have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dentified as leading to the development of the syndrome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1) the captor threatens the victim̓s survival or the victim feels his/her survival is threatened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2) the person is in a situation in which he/she cannot escape or thinks he/she canno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3) the victim becomes isolated from other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4) the captor shows some kindness or expression of “love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Singer, 1993 p. 2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relevance of this study is that it seems to apply to a multitude of similar situations, as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search has shown (Graham &amp; Rawlings, 1991; Boulette &amp; Anderson, 1986; Fulton, 1987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bonding between victims and their captors occurs as a common human survival strategy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attered women, hostages, incest victims, abused children, prostitutes with pimps, prisoners of wa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inese civilians imprisoned during Mao Tse-tung̓s reign, caretakers and their ill charges and ...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. (Singer, 1993) Boulette (1986), in his study of battered women, includes the aspects of gui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uction and early verbal or physical dominance, which even more closely resembles cul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lationship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. The Influence Continuum (Langon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angone (89), in an article on ethical considerations for social influence, establishe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luence continuum which is helpful for assessing the nature of any group. He distinguishes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oice-respecting and compliance-gaining methods of influence, the latter of which he indicates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ethical. The choice-respecting methods are primarily educative and advisory in nature. Ev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uasive method of influence on this side of the continuum, which includes message-orien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ational arguments and therapeutic hypnosis, respects the rights of the individual by requir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dividual̓s informed consent and by avoiding deceptive manipul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ompliance-gaining spectrum extends from persuasive—using compliance oriented ra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rguments, compliance hypnosis and compliance tactics (e.g., reciprocation, social proof)—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trolling methods, which include such highly manipulative practices as: selective rewar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unishment (behavioral conditioning), isolation, denigration of self and critical thinking, induc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ssociative states to suppress doubt and produce compliance, pressured public confessions, ac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romotion of dependency, debilitation, and physical restraint and punishment (p.19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d. Hypnotic Techniques Used In Cult Conversion (Based On Ericks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re have been numerous studies suggesting that hypnotic techniques are being employ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y cults for the recruitment and induction process. The most significant one is perhaps a study done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iller (1986), who analyzes cult indoctrination based on Milton Erickson's model of hypno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ommunication. He write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Hypnosis is an altered state of consciousness in which conscious critical assessment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ggestions by others may be suspended or diminished. Indirect suggestive technique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escribed by therapist Milton H. Erickson consist of implications, metaphors, and non-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erbal communications which resemble the indoctrination techniques reported in “new”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ligious group conversion procedures.” (p. 24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iller describes trance as a “phenomenon of split or distracted consciousness in which crit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aculties—reflection, rational thinking, independent judgment, and decision making—are somew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dified or suspended. In trance, the conscious mind does not incessantly chatter and obsess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at is being heard, but listens passively without reflection or critical judgment. It is not unreason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expect that the often-reported cult indoctrination procedures of endlessly repetitive lectures, lo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ours of work without sufficient sleep, and low protein diet would produce an altered stat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sciousness in most people.” (p. 244) Being asked to “keep questions until after the lectures” an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learn </w:t>
      </w:r>
      <w:r>
        <w:rPr>
          <w:rFonts w:eastAsia="Arial Narrow  (TT)" w:cs="Arial Narrow  (TT)" w:ascii="Arial Narrow  (TT)" w:hAnsi="Arial Narrow  (TT)"/>
          <w:color w:val="000000"/>
        </w:rPr>
        <w:t xml:space="preserve">(i.e. memorize without questioning) all the material first before judging it” may also well b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rt of hypnotic suggestions which, if accepted, produce a state of suspended critical thinking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ance. Miller parallels cult recruiting techniques with the “pacing and leading” used by Erickson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killfully reflect his patients behavior, build rapport, and lead them to a fulfillment of their ow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ectations. Using “buzz words” such as love, peace, and brotherhood, cult recruiters subtly indu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pliant behavior, which by the recruit is merely perceived as the realization of his own value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oal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Recruiters are instructed to mirror the interests and attitudes of the recruit,” claiming that they are ‘into̓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atever the recruit is into, and thus establishing that ‘we are alike.̓ ...Skilled recruiters are abl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rry the recruit to a deeper level of suggestibility by using the same sort of pacing as that employ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y the hypnotist. If this is successful, the recruit allows the recruiter to define the recruit̓s reality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p.24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recruiter then exploits the positive transference phenomena by creating a “situation, or ‘context,̓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the subject will act appropriately to please a benevolent ‘parent̓ figure. Some groups invi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ruits to dinner and then ‘love bomb̓ them. Recruits are pampered and made to feel like spec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ople. Very quickly, regressive urges to childhood behavior arise as recruits are hand-fed sect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ange from smiling peers who seem to accept the recruits totally, ‘warts and all.̓ ” As Miller puts i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ue, “unconditional acceptance is found only in a parent̓s love for a newborn child. Only an infan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ally loved and fully accepted for ‘himself.̓ Positive transference is created by this appar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eptance as the recruit experiences his newfound friends as ‘good̓ and giving parent figures.” (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246) In groups like the Unification Church, the recruiter is even referred to as the “spiritual parent” wh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 responsible for “eternal life” of the “spiritual baby” - meaning that the recruiter is responsible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king the recruit accept the group̓s ideology. Although the recruit perceives the pampering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unconditional, true love,” the recruiter in reality is investing very conditional “love” to turn the recru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o the potential “good member” he sees in the recruit. The nature of this “love” becomes qui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pparent when the recruit does not accept the teaching and dares to criticize it or chooses not to jo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group. Then, very quickly, the “unconditional love”  is withdrawn and the rebellious recrui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ceived as a “goat that needs to be separated from the sheep,” meaning that he needs to be cut of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om contact with other potential recruits, and eventually, the group itself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iller also the use of indirect suggestions by cult recruiters based on Erickson, who discovered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st adults were unable to accept direct suggestions about their behavior because this was too gr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threat to their sense of autonomy. He cites the example of a newspaperman who “infiltrated”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octrination camp and, after three and a half hours of sleep was asked to join in morning calisthenic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t 6:30 am. After doing twenty jumping jacks, a familiar exercise, the recruits were asked by the lead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member of the group, to do “free-style” jumping jacks. Bewildered, the only way for the newcomer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ceed was to observe the members and do what they did. “Within moments of waking up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mand to do ‘free-style̓ jumping jacks developed a conformity mind set among the recruits. Th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re following others in the name of freedom!” (p. 247) Another suggestion given to recruiters, to loo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“warm and fuzzy people,” is also an indirect suggestion to “be” a warm and fuzzy person, one wh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 not intellectual or questioning, but one who is quite childlike. Miller mentions the use of metaphor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erspersal of directive messages in a similar context. The “Yes Set” and “Confusion Techniques”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fers to are a series of statements to which the hypnotist (or recruiter) is certain there will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greement and affirmation. This established “yes” set “ensures that subsequent statement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questions are agreed with and affirmed” even if they are illogical conclusions and would otherwise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 acceptable to the subject. “The subject̓s critical faculties have been lulled into acceptance.” (p. 248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iller gives an excellent and fascinating illustration based on a belief in God as the only assumptio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God is the origin of us all (yes). Everything comes from God (yes), and without God ther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nnot be anything (yes). Nothing can exit without God (yes). This is the most essential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derstanding of God (yes). Nevertheless, we came to be unable to understand God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yes); therefore, we lost everything. (Here the transition from pacing to leading begin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h a non-sequitur. There is nothing in the statements previously agreed to which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ggests that we lose everything without an understanding of God. All religions speak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incomprehensibility of the deity.) We became unable to understand anything. (Thi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gain is a logical non-sequitur. “We cannot understand God” does not mean we cannot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derstand anything. Placed in the sequence, it seems to make sense.) We came not to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derstand anything because we lost God. (This ties the entire passage together with a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tatement of total ignorance.)” (p. 24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The effect of long nonrational arguments of this sort,” Miller continues, “presented to young adults wh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re already tired and confused, is the real belief that they are unable to understand anything...” -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us need to rely on their recruiters to explain and define reality for them. “This is the essenc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fusion technique. Erickson describes the effectiveness of this technique as being an example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n̓s need for the world to make sense and have a meaning.” Hence, after a series of illog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atements, “when one is confused for any length of time, the first apparently sensible, straightforw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tatement made is accepted.” (p. 24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PREDISPOSING FACTORS FOR SUSCEPTIBILITY TO CULT RECRUIT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though there appears to be no single predisposing factor for cultic involvement and although peop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all walks of life and psychological backgrounds get caught in controlling groups, there are cert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actors which may make a person more vulnerable to recruitment by a cult. MacHovec (1991) no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at intrapsychic personality dynamics can increase susceptibility to cult recruitment. Cult victims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ve cognitive needs, such as a sense of purpose and direction in life. He and Singer concur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arlier observations stated by Ash (1985), that the following factors render some persons especi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ulnerable to cultic manipulations: a high level of current distress, cultural disillusionment in a frustr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eker, lack of an intrinsic religious belief/value system, and dependent personality tendencies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icated by a lack of inner direction, lack of adequate self-control (e.g., unassertiveness), 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olerance for ambiguity, and susceptibility to trance sta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nroth (1977) views a major predisposing factor for people joining cults to be a lacking commun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tween parents and children on the one and a strong desire for spiritual truth among young peop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the cults with their clear-cut answers readily offer. Another reason cited by Enroth i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motional deficiency, a yearning for love, experienced by young people - most likely also resul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ysfunctional family relationships. His findings were confirmed by a study done on 45 members and 4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fectors from the Unification Church (Wright &amp; Piper, 1986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re is some research which suggests otherwise. For example one study done with 42 Jewis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amilies who had at least one child in a cult in comparison to 45 families of the same religion who d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ot have a child involved indicated that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) the children involved in cults had previously displayed psychological difficultie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blems in living,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) their families tended to be less emotionally expressive and implicitly more criti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) religious solutions for their difficulties seemed to be a viable option for</w:t>
        <w:tab/>
        <w:t>these young peo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owever, the majority of research seems to contradict these observations. One represent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ample, a family survey done by Chambers (1988), showed that the family histories between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 and non-cult member families varied only in one out of ten subscales (independence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lomon (1981), in a detailed case study of a psychotic and suicidal patient who had been part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ss therapy encounter group, found that the patient̓s history revealed no background to expect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ntal problem, much less a psychotic break. The young woman had been a good student with goo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arental and social relations since childhood, never needing therapy or other treatme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majority of research done seems to indicate that although there may be certain predispo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actors, they are not a “requirement,” and virtually every single individual is vulnerable to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ruitment at some point in their lif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t also needs to be stated here that the vulnerability factors stand in no proportion to the powerfu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thods of manipulation denoted earlier which are part of the aggressive cult recruitment process.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rtin (1995 - not published) observed, there is a tendency especially for mental health professiona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close relatives and friends to “blame the victim”. Regardless of predisposing factors, it i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crupulous psychological manipulation practiced by the cult that causes the victim to join and sust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sychological dam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PSYCHOLOGICAL EFFECTS OF CULT MIND ABU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ext to traumatic experiences—such as abuse by a leader—that are overwhelming to the hum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ping and adaptation system, the perhaps most devastating and far reaching effect of cult trauma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upon the fiber of human existence: relationships. Herman (1992) writ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Traumatic events call into question basic human relationships. They breach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ttachments of family, friendship, love, and community. They shatter the construction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self that is formed and sustained in relation to others. They undermine the belie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ystem that give meaning to human experience. They violate the victim̓s faith in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atural or divine order and cast the victim into a state of existential crisis... The sense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afety in the world, or basic trust, is acquired in earliest life in the relationship with the first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retaker. Originating with life itself, this sense of trust sustains a person throughout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life cycle. It forms the basis of all systems of relationship and faith.” (p. 5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might compare the feeling of betrayal and abandonment former cult members experience w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y realize that their trust in people, God, or some other higher force was cruelly and brutally mis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o the feeling of terror experienced by survivors of physical violence. Herman write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In situations of terror, people spontaneously seek their first source of comfort and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tection. Wounded soldiers and raped women cry for their mothers, or for God. When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is cry is not answered, the sense of basic trust is shattered.” (p. 5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milarly, former cult members commonly loose their trust or belief in any higher power or system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ral principles when they realize that they have been deceived and misused while trusting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uidance and protection of their higher force or “universal law.” They may ask themselves, “Where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od when I needed Him ...when I asked for His guidance?” ...and abandon their religious belie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ystem. The ensuing void in a persons life can then potentially compound the level of trauma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sol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urthermore, the harmful psychological effects of cult involvement are not only determin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gree of psychological manipulation and abuse an individual was subjected to, but also by the w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individual left the group. As Hassan (1990, p. 168) noted, a distinction needs to be made 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etween peo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. walking out of a group on their own for conscious reas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. being counseled out of a group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. being ejected or “disfellowshipped” by a gro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rding to Hassan, “walk-outs” often are plagued for many years with the residue of cult mind contro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cause they don̓t receive professional help. This may manifest as difficulties readjusting to life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instream society due to phobias they have been indoctrinated with or due to cult beliefs still hel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individual. In his view it seems that “counseled-outs” are best off, although they may still car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round “emotional baggage” - especially if, as he implies, they were “deprogrammed,” that is subjec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involuntary exit counseling. From his experience, “kick-outs” are “always in the worst shape of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er members. They feel rejection not only from the group members but, in the case of religi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s, from God Himself.” (Hassan, 1990, p. 170) The reason he cites for their being ejected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roup commonly is “bucking authority and asking too many questions,” or having been “abus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uch an extent that they were burned out and no longer ‘productive̓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 the extent of psychological harm depends not only on abuse and psychological abuse experienc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le in the group, but also on the trauma experienced in the context of leaving the group, includ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istential crisis of doubting one̓s own belief and value system. In this context it is not difficul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derstand why among the most common symptoms caused by cult mind abuse are, as shown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udy by Wartling (1992) with 43 ex-members of “Word of Life”: anxiety, panic attacks, nightmar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ightmares and sleeping disorders, feelings of emptiness and guilt, and difficulty concentrating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andling emotions, making decisions and social conta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a. An Overvi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ue to the multi-faceted aspects of manipulation, cult mind abuse causes a variet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effects, ranging from identity change to traumatic reactions similar to those experienc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y victims of civilian hostage situations, such as the Stockholm syndrome of victim identification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aggressor (West, 1993). As will be discussed later, the psychiatric symptoms caused by cul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volvement often meet the criteria for post traumatic stress disorder (PTSD). According to MacHove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1992), dissociative, anxiety, and personality disorders are being reported as results of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volvement. He emphasizes that diagnostic criteria in the DSM-III-R should be used for cult-re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sorders to ensure consistency, compliance with established standards, and to avoid personal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ligious bias. The DSM-III (APA, 1986) categorized the effects of cult mind abuse 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Atypical Dissociative Disorder 300.15: ...Examples include trance-like states,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realization unaccompanied by depersonalization, and those more prolonged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ssociated states that may occur in persons who have been subjected to periods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longed and intense coercive persuasion (brainwashing, thought reform, and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doctrination while the captive of terrorists or cultists.)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the DSM-IV (APA, 1994), next to changing the name to “Dissociative Disorder Not Otherwi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pecified,” this part of the definition was slightly alter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States of dissociation that occur in individuals who have been subjected to periods of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longed and intense coercive persuasion (e.g. brainwashing, thought reform, or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doctrination while captive)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might wonder whether the cults, of which many cooperate and network on a large scale, 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ir common strategy of legal pressure to accomplish the dropping of the examp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rtin (92), director of the only post-cult rehabilitation center in the US, “Wellspring,” in Ohio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ducted a battery of tests that included the Millon Clinical Multiaxial Inventory (MCMI) to two group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former cult members to assess the nature and magnitude of post-cult psychological distress. Resul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these and other tests showed that distress at initial testing was high and that dissociation is cent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the cult experience. The data seemed to contradict the hypothesis that post-cult psycholog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fficulties reflect long-standing pre-cult difficulties or personality traits. Apparently there was no dir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rrelation between post and pre-cult psychological difficulties. In other words, it appears that peop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d not join cults because of psychological problems. In an overview of previous surveys Martin lis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pression, loneliness and anger towards the group leader, low self-confidence, flashbacks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roup experience, and difficulties concentrating as the most common symptoms, with anxiet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ouble making decisions at the top of the list. He also found that anxiety and depression decrea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ubstantially after treat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b. Pseudo Identity As A Stress Respo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st (1994) defines this paradigm shift or change of personality caused by cogn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ssonance as the adaptation of a pseudo identity which conforms with the demands of the situ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...and the group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Prolonged environmental stress, or life situations profoundly different from the usual, can disrup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ormally integrative functions of personality. Individuals subjected to such forces may adapt throug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ssociation by generating an altered persona, a pseudo-identity. Such a pseudo-identity enable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bject better to cope with the extraordinary situation in which he finds himself, regardless of how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got there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. Post Cult Trauma And PT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 it possibl¥e that the discomforts and problems experienced by former cult members ar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 of PTSD? Reviewing the symptomatology of PTSD and comparin it with the post cult experie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former cult members, there appears to be a close correlation. For example, headaches relat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ension in the neck, upper back and are common symptoms with PTSD patients according to Duckro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ibnall &amp; Greenberg (1995). Their research showed that the intensity and frequency of the tens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eadaches was in direct relation to the measures of anger, depression, and perceived disabil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STAGES OF RECO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h (1985) offers a comprehensive overview of the literature available on stages of recover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though the time spans may not be adequate for each and every case, they do provide a helpful bas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tructure and guideline. He cites Goldberg̓s Stages of cult recovery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>1. Initial Postdeprogramming</w:t>
      </w:r>
      <w:r>
        <w:rPr>
          <w:rFonts w:eastAsia="Arial Narrow  (TT)" w:cs="Arial Narrow  (TT)" w:ascii="Arial Narrow  (TT)" w:hAnsi="Arial Narrow  (TT)"/>
          <w:color w:val="000000"/>
        </w:rPr>
        <w:t xml:space="preserve"> - beginning with the “exit,” this stage “usually lasts from six to ei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eks, and includes the vast majority of the symptoms typically assigned to the ex-cultist̓s clin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icture.” (p. 48) Some of the most common symptoms are (1) floating, which “refers to a disorder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go function of the sense of reality, where the subject experiences something similar to dissoci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om self, a foggy feeling, or an experience of being far away while physically stationary.” (p. 57), (2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childlike passive dependency with uncritical receptivity to authority,” and (3) “cognitive ego defic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including indecisiveness, subservient physical demeanor, and glassy eyes.” (p.4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2. Reemergence of the pre-cult personality - </w:t>
      </w:r>
      <w:r>
        <w:rPr>
          <w:rFonts w:eastAsia="Arial Narrow  (TT)" w:cs="Arial Narrow  (TT)" w:ascii="Arial Narrow  (TT)" w:hAnsi="Arial Narrow  (TT)"/>
          <w:color w:val="000000"/>
        </w:rPr>
        <w:t xml:space="preserve">begins approximately one to two months after depar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may take up to two years; this stage is marked by increased self-confidence, anger at the cul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arents (e.g. for not helping), a tendency towards anti-cult activities, testing out of previous “pleasures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nied by the cult; to many, the “fishbowl effect” of being viewed as different and strange is m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otherso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i/>
          <w:iCs/>
          <w:color w:val="000000"/>
        </w:rPr>
        <w:t xml:space="preserve">3. “integration </w:t>
      </w:r>
      <w:r>
        <w:rPr>
          <w:rFonts w:eastAsia="Arial Narrow  (TT)" w:cs="Arial Narrow  (TT)" w:ascii="Arial Narrow  (TT)" w:hAnsi="Arial Narrow  (TT)"/>
          <w:color w:val="000000"/>
        </w:rPr>
        <w:t xml:space="preserve">of the individual̓s cult experience into his life. This stage begins six months to two yea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fter cult departure. While the emphasis here is on future-oriented goals, the Goldbergs indicated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treatment of choice for this phase, is individual psychotherapy focusing on exploration of the facto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contributed to the individual̓s vulnerability to the cult̓s manipulations. ...The majority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rapy here is focused on the promotion of readjustment to life outside the cult.” (p.4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model based on the assumption that the individual was counseled out or “deprogrammed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rding to Ash, W. &amp; L. Goldberg assert that “those individuals who were not deprogrammed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re difficulty, and take longer, in going through these stages of psychological recovery ...than tho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ho were deprogrammed.” (p.4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h raps up his understanding of cult recovery in an illustrative analogy which may prove very helpfu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clinicians desiring to effectively help former cult members move through the necessary stage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cover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In comparing dissociation to water, we get a vivid picture of what happens to the cult-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uced disorder during the suggested stages of cult departure and recovery. Due to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̓s reinforcement via dedifferentiation, the cultist̓s dissociation will remain quite stable,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.e., “frozen,” while in the cult. However, once this extensive reinforcement is broken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rough during the reevaluation, the dissociative “ice” turns to “slush” as manifested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linically by ambivalence and floating during the post-deprogramming stage of cult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very. The reemergence of the pre-cult personality will then see the return of much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ffect, most particularly anger, i.e. “steam,” which, after it cools down, will give the ex-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ist the self-confidence and ego strength necessary to integrate his cult experiences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h his extra-cult life. Only after his “water” temperature, or ego “thermostat,” has been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turned to its pre-cult condition (with him in control) will the ex-cultist be able to sustain a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ormal level of functioning in the world outside the cult, provided, of course, that a healthy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re-cult personality has emerged.” (p.8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alogies such as this can serve as helpful mental maps. Regardless of what time span each of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ages assumes, all of the significant literature seems to agree that the sequence has to be maintai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complete healing to occur. In other words, none of the steps can be skipped, and it is the clinicia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ask to make sure that the former member works through them. This can be tricky, as most former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embers tend to try skipping the crucial step of grieving and dealing with the emotions of anger and hurt in order to “move on” with their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rman (1992) augments Goldberg̓s three step model by distinguishing the following stages of traum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cover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Recovery unfolds in three stages. The central task of the first stage is the establishment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safety. The central task of the second stage is remembrance and mourning. The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entral task of the third stage is reconnection with ordinary life. Like any abstract concept, 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se stages of recovery are a convenient fiction, not to be taken too literally.” (p.15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METHODS OF TREAT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ffective treatment strategies of former members are typically geared to restore pre-cult behavior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improve coping skills, increase autonomy and self-confidence, and strengthen the ego. Trea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victims should emphasize restoring optimal psychosocial and personality developmen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ormalized adjustment to self, others, and society (MacHovec, 1991). As suggested by Solom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1991), effective therapy approaches include cognitive therapy, behavior modification, learning theor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psychoanalytic techniques. She also presents specific techniques to help patients renew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ritical thinking skills, understand their experiences, recognize cult-induced symbolic (“loaded”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anguage (stereotyped terminology which reduces critical thinking), interpret somatic complaint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gnize floating sates, resolve schizophrenogenic messages and guilt feelings, understand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gression, reduce night terrors, become aware of and express angry feelings toward the cult leader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change inappropriate behaviors. Overall, the gist of related literature suggests that therapy nee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be individualized and adjusted to the stage of recovery of each individual. Next to gaining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derstanding about cult manipulation techniques and their effects, therapists also need to familiariz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mselves with the “loaded language” (thought reducing stereotypes) of the cult and terms that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en defined with negative connotations in the cult, as former members may react very sensitiv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m. As a survey done by Langone (91) showed, “walkaways would relate less well to tradi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erms such as ‘cult̓ and ‘brainwashing̓ than to terms such as ‘psychological abuse, spiritual trauma,̓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‘trust abuse̓.” (p. 134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erman (1992) once again provides a deeper insight from the perspective of trauma recovery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The core experiences of psychological trauma are disempowerment and disconnection from othe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very, therefore, is based upon the empowerment of the survivor and the creation of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nections. Recovery can take place only within the context of relationships; it cannot occur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olation...The first principle of recovery is empowerment of the survivor... In the words of an ince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rvivor, “Good therapists were those who really validated my experience and helped me to control m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ehavior rather than trying to control me.” (p.13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rding to Herman, the task of the therapist is to establish safety within the therapeutic relationship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includes establishing and maintaining boundaries, and to foster the healing process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gresses from a feeling of safety to remembrance and mourning and reconnection to society and lif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tself. Ironically this process much resembles the “talking cure” invented by Freud who in the lat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tages of his life so vehemently denied the reality of trauma as cause of psychological distr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“</w:t>
      </w: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EXIT COUNSELING” AS INTERVENTION THERAP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those in close relationship with a person who gets involved in a cult, some form of interven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ten becomes a viable option as they witness the deterioration of their loved one̓s identit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onal life. Historically, there have been various approaches to “exit counseling.” Until the late 80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sperate parents who were horrified by drastic personality changes of their children resort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deprogramming,” an intervention known as “involuntary” in which the cult member was prevented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ving home or a specifically prepared place so that they would be forced to listen to inform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esented by “deprogrammers” who often were former members themselves. In contrast to horr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ories perpetuated by cult leaders who naturally wanted to prevent their members from listening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ritical or “negative” information about their group, these deprogrammings, as various documentar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how, were educational and conversational in nature. Deprogramming was based on the model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human mind works similar to a computer in that one needs to “input” new information to revers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ffects of “brainwashing” or repetitive indoctrination with cult indoctrination and ideology. A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 would be shown videos and other information about their group and other, as well as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anipulation techniques and “mind control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tonishingly enough, former deprogrammers claim a rather high success rate (70 to 80%) “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arly days.” As the laws were changed—possibly due to lobbying of the cults—to prevent parents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olding their adult children in custody for deprogramming, voluntary approaches to exit counsel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merged. Former deprogrammers complain that the success rate is much lower as cult members n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n do what they are indoctrinated to do: leave at the first sign of “trouble,” i.e. negative information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uld cause them to reconsider their commitment to their grou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of their earliest proponents of voluntary exit counseling was Steven Hassan (90) who, a licen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ntal health counselor himself, practiced strategic intervention therapy, based partially on Milt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rickson̓s model of communication and influence. Giambalvo (95), who wrote “Exit Counseling,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posed a highly interactive method to help the cult member emerge from his or her controll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issociative state of mind. She puts much emphasis on education and adaptation of effective, no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reatening forms of communic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so based on the paradigm that the cult victim needs to make his own free choice to leave the gro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the process of restoring individual autonomy, control and dignity, Langone (1990) states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amily must be taught skills for helping the cult-involved member. This involves three steps: collec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formation, establishing ethics, and improving communication. All these forms of intervention—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cluding “deprogramming”—place much emphasis on empowering the victim of cult manipula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is in stark contrast to the agenda of cults. While there has been much heated debate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ether it is ethical to hold an individual against his will for “exit counseling,” there has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rprisingly little commotion about the fact that cults frequently hold people at their indoctrin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mps (until the indoctrination is successful) by simply not providing a ride back, and that the enti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octrination process itself is essentially against the person̓s will since it is performed witho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erson̓s knowledge or informed consent, ultimately depriving the individual of his or her free wi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rkin (1990) takes a systems approach to intervention therapy. He views cult involvement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text of a relational disorder and suggests network therapy as an effective form of intervention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ample he cites of an intervention involving over seventy persons over four hours to prepare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ervention most likely would deter all but those who could muster such extensive resources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amily therapist̓s goal he establishes for treatment is to facilitate communication and assist the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 along a path of normal development appropriate to his or her life cycle. The individ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rapist̓s task then is to enable a person to set and attain individual goals, different from the dema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the group, whether that group may be a family or religious community. Beliefs here are—as in m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other forms of therapy—less important than the ability to choose freely personal goa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other interesting insight from a psychiatric perspective is provided by Galanti (1993), in an article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Cult Conversion, Deprogramming and the Triune Brain.” Relating her cult experience to aspect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unctions of the brain, Galanti, who attended a Unification Church workshop, noted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brainwashing” affected her emotionally (limbic system), rather than intellectually. According to 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lanation, cult life involves much ritual behavior (R-complex) but de-emphasizes intellect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rocesses (neo-cortex). Hence, she reasons that “deprogramming” emphasizes critical thinking (neo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rtex) in order to stimulate the neglected and atrophied area of the brain. This in turn can allow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ember to recognize the detrimental nature of the manipulative cult environment and empow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im or her to disengage from it. In order to stimulate critical thinking, the cult member might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ncouraged, for example, to compare the teachings of his (bible-based) group with the bible an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ink about occurring contradictions and their implic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alanti̓s explanation is based on Paul MacLean̓s model of the triune brain, which is function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vided into three major systems (p. 46)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1. the R-Complex, responsible for “instinctive” behavior and learned ritua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2. the limbic system, including the thalamus and hypothalamus, responsible for bodily functions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3. the neo-cortex, known as the “thinking brain” which provides brain functions such as critical think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alanti observed in the UC workshops that no questions or criticism was allowed. They were to “lea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material” without questioning—drastically de-emphasizing the neo-cortex. “Many former memb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mented that they stayed in the cult out of fear... a powerful emotion based in the R-complex. So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s hook you and hold you by using the lower brain centers.” (p. 49) The way out then, logically, i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initiate the “higher” brain cent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though most literature appears to agree on the importance of stimulating critical thinking process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restructuring cognitive patterns to help the individual overcome cult-induced dissociation, ther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ill a variety of approaches depending on theoretical and philosophical inclinations. Some stress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emotional, personal interaction while others emphasize intellectual engagement. A combin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se based on individual client needs and stage progression seems most reasonabl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CULT TRAUMA AND PT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me of the treatment methods described for PTSD, such as cognitive restructuring and ra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motive therapy (Ellis, 1994), may be valid and helpful for treating individuals suffering from the effec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cult mind abuse. Irrational, dysfunctional and destructive beliefs held by former cult member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n cause sustained emotional and psychological damage are, for example, illogical conclusions like “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as deceived. Therefore I must be stupid.” or generalizations like “I was manipulat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der/group. Therefore I cannot trust any authority figure/institution.” Helping cult members corr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uch false paradigms can be very helpful to their 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ue to the similar nature of post cult trauma, critical incident stress debriefings or CIS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Smith &amp; DeChasney, 1994), such as those used for rescue workers and military personnel follow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jor incidents with numerous injuries or fatalities to prevent or help recover from PTSD, may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ve to be very useful. In essence, these debriefings are designed to help the victim underst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ature of his trauma and to provide an emotional outlet. As other studies show, crying of both me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omen is quite common during these sessions, indicating the emotional nature of the therapy. This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so in line with research done in the area of adult onset post traumatic stress (Everly, 1994) resul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om violations of the individual̓s weltanschauung (world view). The trauma may be integrated in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pect of the weltanschauung that deals with safety by reinterpreting the trauma itself, its validity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ole the patient specifically played in the process of the trauma, and the overall importanc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auma. It appears that through debriefings and such cognitive restructuring the cognitive dissonanc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inner conflict the individual experiences, is decreased. The individual needs to learn to view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motionally experience his trauma in the context of an adjusted but sound world vie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oth individual and group therapy according to the Bonny Method of Guided Imager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usic (GIM) can be effective in the treatment of PTSD (Black &amp; Bishop, 1994). Carefully selec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usic and the presence of the therapist provide a structure that allows images, memories, and feel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emerge. GIM creates a matrix of integration that elicits spontaneity, safety, and strength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atient. Knowing that they have the potential to relax, concentrate, create, remember, feel, and relat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other human being gives patients hope, connection, and a sense of meaning. This therapy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rovide an interesting alternative for counselors treating former cult memb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A PUBLIC HEALTH MODEL OF PRIMARY AND SECONDARY PREVEN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est (1990) suggests a three-step model for social intervention (p. 139,140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 Primary: </w:t>
        <w:tab/>
        <w:t>A. Recognition of the probl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. Religious Outreach Progr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. Restoration of Family Val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. Risk Factor Revi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I Secondary:</w:t>
        <w:tab/>
        <w:t xml:space="preserve">A. Revelation: Legally requiring organization that purports to offer services of any kin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cluding mental or spiritual, to reveal in advance all of the implications of participation or membershi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 medicine this is called providing fully informed cons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. Reckoning - Accounting for the use of fu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. Removal - of the cult member for a short period of time for review by an objec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gent of society such as a court ...in case of a reasonable concern for physical or mental heal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II Tertiary:</w:t>
        <w:tab/>
        <w:t>Providing reentry counseling and other programs for former cult memb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lingling (1990) states that “operating within the guidelines of the courts, college administrators sh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ducate students and staff about the practices of totalist groups, develop appropriate policies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gnition of campus groups, and write policies addressing the specific cult behaviors that p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tudents at risk.”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hapter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Methodolog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a) Obje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objective of the research is to gather information regarding the following question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ow were former cult members doing just before they joined? (mentally, socially, vocationally etc.;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redisposing factors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ow are they doing now?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hat was the initial appeal? (emotional, intellectual, spiritual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hat caused them to stay? (Fears, beliefs, etc.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hat are the psychological effects of cult mind abuse? (most common symptoms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hat has been most helpful to them in their recover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b) Hypotheses (In relation to above question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1. Discontentment about various aspects of life may be a predisposing factor for cult recruitme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2. Cult involvement is not a sign of long-standing psychological proble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3. The emotional appeal was stronge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4. Fear was the primary factor preventing ex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5. Mental health declines through cult involvement (cult trauma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6. Trauma is a major predisposing factor for cult recruit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) Subj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For this purpose the author designed two survey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1. A survey for former cult members. No other qualifiers than being former cult member was selec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cause as the review of related literature and research had shown, anyone at some point in their lif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s susceptible to cult recruitment. Qualities such as age and occupation were to be investig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2. A survey for mental health professionals/counselors. The only qualification here was that they ha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ave experience in working with former memb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) Proced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first survey was administered via mail, fax, and e-mail to a list of 30 mental health professiona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author met at a cult awareness conference (CAN - Cult Awareness Network) in New York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thers he met by working in the field. The second questionnaire was mailed or e-mailed to former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, some of whom the author met at that same conference, some of whom he knew throug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etworking. No prior background information was available and thus had to be investigated throug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rvey in order to establish correlations. The author also asked former members at a FOCUS mee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answer the surveys. FOCUS is an informal organization of former cult members that meets o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nthly basis. Furthermore, the survey was administered through newsgroups on the internet. (e.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lt.support.ex-cult, alt.religion.unification, alt.religion.scientology, alt.religion.boston-church)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hapter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Analysis of Data/Find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. Analytic techniq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gathered data was entered into Excel spreadsheets and converted into tables and graphic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rrelating relevant information. Means and totals were established, as well as data arrays depic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numeric representations of various respon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. Findings in relation to research hypothe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1. Former Cult Member Surv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following section gives an overview of group demographics, as well as an analysi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sponses to the survey questions in relation to research hypothe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s 1. - 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total number of responses received in time to be processed was 30. As the table below show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73% of those responding were male, the average time of involvement was 5.85 years, and the aver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ime of being out of the group was 8.07 years. 13 (43%) were out less than 5 years. About half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sponses were answers to the internet posting of the survey on newsgroups, the other half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sponses from former cult members personally known by to the auth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4377055" cy="1755775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following chart shows, the majority of membership (40%) was from Bible-based group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followed by psychotherapy-type and Eastern-mythologic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5133340" cy="3838575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Following is a listing of the groups represented by former members who responde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5257800" cy="1755775"/>
            <wp:effectExtent l="0" t="0" r="0" b="0"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5181600" cy="3266440"/>
            <wp:effectExtent l="0" t="0" r="0" b="0"/>
            <wp:docPr id="4" name="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trary to expectation, emotional appeal was not rated as highest. Thus it appears that the data do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ot support hypothesis # 3 that the emotional appeal was strongest. Only 60% marked emo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ppeal, compared to 80% who chose intellectual, and 77% who selected spiritual as initial appeal.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hould remember here, though, that these are subjective perceptions. It is possible that whil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bjects perceive themselves as having been attracted intellectually and spiritually, they were in fa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 a deeper, unconscious level attracted and “pulled in” emotionally by the use of subtle but powerfu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echniques such as “love bombing” (serving, affirming and “buttering up” the recruit to gain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onfidence and trust). Thus, the data is not necessarily in contradiction with the hypothesi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following table shows, 15 of 30 (50%) of the subjects viewed their mental health before joi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group as good or excellent. This seems to support hypothesis # 2, previously confirmed by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search (Martin, 1992), that cult involvement is not a sign of long-standing psychological proble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5029200" cy="3340735"/>
            <wp:effectExtent l="0" t="0" r="0" b="0"/>
            <wp:docPr id="5" name="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Other reas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3676015" cy="963295"/>
            <wp:effectExtent l="0" t="0" r="0" b="0"/>
            <wp:docPr id="6" name="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reasons cited preventing exit while in the group appear not to support the hypothesis (# 4)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ears were the primary factor preventing exit. As indicated, the comparatively “positive” beliefs of do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ood (57%), spiritual/mental growth (77%) and changing the world (53%) were highest rated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cond highest rating of “only (right) way to go,” however, may indicate another primary fear of “go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wrong way” and thus making a mistake—a common tool used by cultic groups. Spiritual growth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ighest rating, may be the greatest desire which cults falsely promise to satisfy—only to stifle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rowth by making them submit to unquestioning obedience and rote ritualistic pseudo-spirituality,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extensive, mind-numbing chanting and prayer sessions. Although the percentage of identified fea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 lower than that of the more positive beliefs, the total number of fears listed (11) is higher than tha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ositive beliefs (7). Again, although the power of “positive” beliefs preventing exit may be of prim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gnificance, one should not underestimate the power of subconscious fears which are intention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uced by abusive groups and which significantly influence the decisionmaking process. The fact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out of three (33%) identified the fear of losing their salvation/relationship with God and betray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ir leader seems to indicate that fears are indeed a significant aspect of cult indoctrin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4904740" cy="2762250"/>
            <wp:effectExtent l="0" t="0" r="0" b="0"/>
            <wp:docPr id="7" name="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graph demonstrates, satisfaction in every area was higher after the cult than before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volvement. This may indicate that a certain level of discontentment or lack of direction prior to joi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ult may indeed have been a predisposing factor, which would be in support of hypothesis # 1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other possibility may be that compared to the extreme dissatisfaction of cult life, life after the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ems much more satisfying, as the individuals can make their own choices, rather than have th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ctated by the cult. When comparing an experience to an extreme, the experience itself often see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ut of proportion. For example, students in a psychological experiment were asked to put both ha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o a bucket of lukewarm water after just pulling one hand out of a container of hot and the other ou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container of cold water. The students were surprised how hot the water seemed to the hand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d been in the cold water and vise versa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s 10. - 1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67% of the former members were working full-time at the time of the survey. Although almost half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m (43%) were in the lowest income group (&lt; $20,000 annually), it may be just as significant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57% of former cult members were making between $ 20,000 and $ 100,000 per year, one more than $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100,000. This seems to indicate that former cult members are quite “functional” according to soc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andards, which would support hypotheses # 2 that cult involvement is not a sign of long-sta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problems. More research would be adequate here to compare social and voca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anding of former cult members to the average of society. It should also be noted her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functionality” does not equal “health.” One can still perform at work out of necessity ...while suffe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iserab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inline distT="0" distB="0" distL="0" distR="0">
            <wp:extent cx="3604895" cy="1913255"/>
            <wp:effectExtent l="0" t="0" r="0" b="0"/>
            <wp:docPr id="8" name="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inline distT="0" distB="0" distL="0" distR="0">
            <wp:extent cx="3604895" cy="1755775"/>
            <wp:effectExtent l="0" t="0" r="0" b="0"/>
            <wp:docPr id="9" name="Obje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riking here is that 83% of all subjects were searching for truth/purpose/meaning in life at the tim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ruitment, and that 60% were in a transitional stage. This is in line with a common understa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mong specialists that a transitional stage is a major predisposing factor for cult recruitment. One 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three (30%) had a traumatic experience within a year prior to recruitment. This could be seen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pport the widely accepted premise (hypothesis # 6) that trauma is a major predisposing factor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recruitment. It seems logical that traumatic experiences such as the loss of a relationship or care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ould cause a state of psychological uprootedness and instability, a ‘weakness̓ upon which cul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cus by promising alleviation of distress through alleviation of self. Although a 30% response r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oes not seem significant from a statistical viewpoint, one should keep in mind that trauma is not pa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common every day life experience, and that thus the probability for having occurred within one ye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ior to recruitment is also significantly less (which in turn would make the 30% response r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rrespondingly more significant). Here again, research on a much larger scale would be necessar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stablish more accurate tendencies and patter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ly 23% had a satisfying career, and only 13% had clear, specific goals. This also is in line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mon understanding among experts that a period of instability, transition and spiritual sear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nders young people vulnerable for being influenced by the promises of cults. An interes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observation here is that in the German language the word used for cults is often “Jugendsekten”—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>which translates as “youth cults.”</w:t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 xml:space="preserve"> </w:t>
      </w:r>
      <w:r>
        <w:rPr>
          <w:rFonts w:eastAsia="Arial Narrow  (TT)" w:cs="Arial Narrow  (TT)" w:ascii="Arial Narrow  (TT)" w:hAnsi="Arial Narrow  (TT)"/>
          <w:color w:val="000000"/>
        </w:rPr>
        <w:t xml:space="preserve">This may have its origin in the tendency that young people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atural but unsettling transition from youth to adulthood are more vulnerable to the seductive lu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ults that create the illusion of simplicity and stability ...at the expense of freed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13. - 1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mong the most prominent symptoms were negative and unhappy feelings (70%), as well as ang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60%). Loss of energy/motivation and feeling tired (47%), as well as depress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ustration/hopelessness (43%) were also among the most prevalent symptoms. This mean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rding to the subjects̓ own perception—as compared to subjects̓ assessment of their pre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ntal health—about one out of two former cult members experienced major psychological distress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sult of the cult mind abuse they were subjected 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4796790" cy="4608830"/>
            <wp:effectExtent l="0" t="0" r="0" b="0"/>
            <wp:docPr id="10" name="Obje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margin">
              <wp:align>left</wp:align>
            </wp:positionH>
            <wp:positionV relativeFrom="page">
              <wp:posOffset>0</wp:posOffset>
            </wp:positionV>
            <wp:extent cx="944880" cy="803910"/>
            <wp:effectExtent l="0" t="0" r="0" b="0"/>
            <wp:wrapTopAndBottom/>
            <wp:docPr id="11" name="Objec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gnificant here also that 70% of all subjects complained of having experienced 4 or more sympto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nce leaving the cult (30% up to three symptoms). 50% had been experiencing 6 or more sympto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is data supports hypothesis # 5 that mental health declines through cult involv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inline distT="0" distB="0" distL="0" distR="0">
            <wp:extent cx="5695950" cy="1823085"/>
            <wp:effectExtent l="0" t="0" r="0" b="0"/>
            <wp:docPr id="12" name="Objec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ly one out of three (30%) received psychological help (Question 14.), and of those who did rece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lp, one third was in treatment for less than 2 months, another third for less than 6 months. All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ose who did receive professional help attended individual counseling, and 67% of them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ttended group meetings/group counsel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inline distT="0" distB="0" distL="0" distR="0">
            <wp:extent cx="4686300" cy="3419475"/>
            <wp:effectExtent l="0" t="0" r="0" b="0"/>
            <wp:docPr id="13" name="Objec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s 16. - 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chart shows, more than two thirds of all former members who responded have studied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ind control, and nine out of ten believe in its existence. The same number of former memb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feels manipulated or controlled by the group they were 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1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below table shows, former members rated sharing with others who had a similar experie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70%), studying about cult mind abuse (57%), speaking to family and friends (47%) and to the publ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43%) about the experience highest among the things that were helpful in their recovery from the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xperi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inline distT="0" distB="0" distL="0" distR="0">
            <wp:extent cx="4358640" cy="3815080"/>
            <wp:effectExtent l="0" t="0" r="0" b="0"/>
            <wp:docPr id="14" name="Objec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“</w:t>
      </w: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WHAT I HAVE LEARNED ..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Following are some of the comments received in response to the last surv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question to former cult members (“What is one thing you have learned from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cult experience?”)—expressing the wide range of heartfelt emotions and attitude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former members. Perhaps they should give all of us to thi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My susceptibility to certain types of manipulation, and the depth of my ability to de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what's going on. &lt;wry grin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I learned that I can't look to other people for happiness, I have to look towar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mysel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How easily people are manipulated by cults to do their bidding in recruit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and making money/giving their money to the cult.  How hard it is for mo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people to understand this, and get over blaming the victims of the cul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with lines like "only stupid or gullible people get involved in cults"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"you must have been searching", "it's your fault you joined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You have to be careful who you listen 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Never to base fundamental personal decisions on another person's testimony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promi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THAT I NEED TO BE CAUTIOUS IN APPROACHING THINGS.  THAT THER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SO MUCH OUT THERE THAT I DON'T UNDERSTAND AND THAT I NEED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CONTENT WITH TH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THAT THERE ARE DIFFERENT WAYS OF PERCEIVING GO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INTERPRETING THE BIBLE AND THAT I DON'T NEED TO BE IN BONDAG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OTHER PEOPLE'S OPINION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I DO FEEL A LOSS THOUGH THAT I DON'T HAVE ANY FRIENDS WHO'VE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THROUGH THE SAME EXPERIENCE, AND PEOPLE WHO HAVEN'T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THROUGH IT JUST CAN'T UNDERSTAND IT, NO MATTER HOW WELL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MEANING THEY MAY B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That cults operate-- they depend-- on people not thinking for themselves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trusting in God, but blindly following another human. And that cults succe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because this is what many people wa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That I am also vulnerable to spiritual and psychological dece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(Statement by a present exit counselor who is also a former cult member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It̓s good to be open-minded ...but not so open-minded that your brain falls 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Putting our lives, both physical, sexual, and spiritual, in the hands of another hum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being helps us avoid the responsibilities of making decisions for our own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Think on your ow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>Ultimately ...I DO have a choice!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2. Mental Health Professional Surv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Questions 1. - 6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total number of responses of MHPs in time for processing was 2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following demographics show, more than half (64%) of the professionals working with for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embers are former cult members themselves. The table gives an overview of the group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stitutions represented. The average MHP had been in practice for over 10 years, having worke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pproximately that amount of time with former cult members on a daily to frequent basi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inline distT="0" distB="0" distL="0" distR="0">
            <wp:extent cx="5684520" cy="4450080"/>
            <wp:effectExtent l="0" t="0" r="0" b="0"/>
            <wp:docPr id="15" name="Object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inline distT="0" distB="0" distL="0" distR="0">
            <wp:extent cx="5467350" cy="2548255"/>
            <wp:effectExtent l="0" t="0" r="0" b="0"/>
            <wp:docPr id="16" name="Objec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 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ery frequent to frequent symptoms (m &lt;= 2) were marked with a “&lt;“. The most frequent sympto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dentified were a diminished ability to function, mood swings, anger, sleep disturbances, “floating,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petitive and vivid recollections of being abused, a restricted range of affect, and dissociatio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pression as added as a category about midway into the project as many responses were mark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epression under “other” symptoms. Hence, it can be seen as a major symptom as we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se findings support hypothesis # 5 that mental health declines as a result of cult involvement.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ems that mental problems are not cause but result of cult involvement, which could be explain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 psychologically harmful nature of thought reform techniques employed by cultic group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estions 8. - 1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following table shows, about half of the subjects diagnosed PTSD and dissociative disord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eresting here that about one third diagnosed depression (32%) and adjustment disorder (27%)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er number correlating with the number of depression represented by former members, althoug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number of former members complaining of depression was slightly higher (43%). The adjus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sorder can perhaps be understood by considering the culture shock a cult member experie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en leaving the social isolation of the cult environment. This data also seems to suppor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ypothesis (#5) that cult involvement is detrimental to mental health. The most popular therapies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cio-educational (73%), cognitive-behavioral (64%) and psychodynamic (41%). All agreed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unseling former members distinguishes itself to some extent from other counseling situation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at special knowledge and training is necessary. This furthermore demonstrates the dire nee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ducation of mental health professionals in treating cult traum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5904865" cy="2449195"/>
            <wp:effectExtent l="0" t="0" r="0" b="0"/>
            <wp:docPr id="17" name="Object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LIMITATIONS AND IMPLICATIONS FOR FURTHER RESEAR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ue to the small sample size (30 former members,  22 mental health professionals) statistical accurac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 limited. It would be desirable to conduct a more in-depth version of the tests with a larger numb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bjects. Contacting former cult members proves to be a challenge, but through organizations such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ult Awareness Network (CAN), the American Family Foundation (AFF), and the Sing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undation it should be possible to send out surveys, as they keep mailing lists of former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embers. Confidentiality here is a major iss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other limitation was the fact that about 50% of the former cult member surveys came throug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ernet in response to newsgroup postings. This is an advantage in terms of reaching a large num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former members, but it also poses a limitation to accuracy, as there is no direct control as to whe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responses are from genuine former cult members. As a classmate suggested, it could be possi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cult members to respond in order to skew the results of the survey, but this seems unlikely as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 are generally indoctrinated not to partake in “negativity” against their group (or cult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eneral) or psychological research. This is so because leaders of effective cults know that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ormation, even in the form of a survey, can be the crucial leverage to break the power of m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trol by causing the cult member to think critically again. The possibility that someone would answ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survey “just for fun” is also highly unlikely and is statistically neglectable. In addition, the survey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creened for consistency and believability before being taken into accou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e further limitation is that most former cult members have not received exit counseling or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s of educational and emotional therapy and hence may tend to have a somewhat inaccur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ception of their pre cult, cult and post cult identity and situation. The residue of mind control may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ample color pre cult memories with a dark overtone, as cult members are often taught to denigrate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eny their past—so that they might fully assume the desired cult ident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would suggest that a standardized survey should be made nationally available to mental heal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fessionals working with former cult members. The MHPs then could monitor the authenticit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uracy of their clients̓ responses. Despite the possibilities for inaccuracy which exist in every fiel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research, regional and national meetings of former cult members would also provid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firm basis for cult research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Chapter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Summary and Discu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research, consisting of one survey for former cult members and one for mental heal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fessionals, was designed to investigate the psychological context and impact of cult mind abuse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ll as effective strategies for recovery. The test was administered partially via mail and parti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rough the internet, as subjects responded to a posting of the former cult member survey on intern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ewsgroup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data supports the hypotheses that discontentment about various aspects of life can b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edisposing factor for cult recruitment (hypothesis # 1), that mental health declines through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volvement (hypothesis # 5), although cult involvement does not appear to be a sign of long-sta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difficulties (hypothesis # 2). In other words, it appears that cult involvement is ca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ather than result of mental problems. From the gathered data it appears that cult involvement is inde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trimental to mental health. 70% of all subjects complained of having experienced 4 or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ymptoms since leaving the cult. 50% had been experiencing 6 or more symptoms. The data doe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pport the initial hypotheses that emotional appeal was the strongest initial appeal (over intellect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spiritual) and that fear was the primary factor preventing exit. According to the data, the intellect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ppeal was perceived as the strongest initial appeal by most subjects (80%), followed by spirit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77%) and emotional (60%). It is possible however that the subjects underestimated the subtl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ten unconscious power of emotional influence which is heavily used in cult recruitment and retai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membershi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le members may have perceived that they joined because of intellectual reasons and stay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cause of positive ideals and beliefs, it is possible that in reality the emotional power of affirm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“love bombing” pulled them in and that—in many cases—unconscious phobias of being harm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evented them from critically and objectively examining the group and leaving the destructive soc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nvironment. Cults commonly practice phobia indoctrination to recruit and retain members. The auth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imself recalls numerous such instances in the Unification Church. On one occasion, one of Moon̓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arliest disciples, one of the “36 blessed couples,” who was then a church leader, relayed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testimony” of a member who had rejected his directions. According to leader̓s words, the members̓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ild was born ...without ears—which by all members was instantaneously interpreted as a judgment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spiritual world to punish the disobedient member. Such stories were used to subtly plant fears of neg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sequences for disobeying a leader or leaving the church in the unconscious “robot” mind of all membe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data furthermore implies that subjects were generally more satisfied after leaving the group than bef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joining, which may indicate a predisposing factor of pre cult discontentment (Question 9). Although 70% of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er cult members had been experiencing 4 or more severe symptoms, only one out of three (30%) for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embers received professional help in form of counseling. This demonstrates the dire need for provi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ntal health services to former cult members, who generally cannot afford these services on their own af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ving a cult and usually being financially depleted. Among the most prominent symptoms were neg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unhappy feelings (70%), as well as anger (60%). Loss of energy/motivation and feeling tired (47%)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ll as depression and frustration/hopelessness (43%) were also among the most prevalent sympto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ree fourths (73%) of all former members had studied about cult mind control and 87% believed it exis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that they were indeed manipulated or controlled—which is in stark contrast to the claims of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pologists who assert that “mind control” does not exist. It appears that the human mind cannot recognize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wn state. Just as a person under hypnosis usually does not realize he is under hypnosis and decid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snap out of it,” so it seems that individuals do not realize they have been under the influence of mind contro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 thought reform until they are “out” of the group and its influence. As the claims of the abused sou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utrageous to the uninformed bystander, it is easy to side with the perpetrator who once again perpetua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myth that “it never happened” and that “the former member exaggerates.” According to the data, w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as most helpful in recovery was sharing with others who had a similar experience (70%), studying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ind abuse/manipulation (57%), and speaking out about the experience to family and friends, as well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public. Further research needs to be done to verify the above observations. Notable about the ment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alth survey was that 64% of all MHPs were former cult members themselves and that the most popul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rapies were socio-educational (73%), cognitive-behavioral (64%) and psychodynamic (41%). The m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equent symptoms identified were a diminished ability to function, mood swings, anger, sleep disturbanc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floating,” repetitive and vivid recollections of being abused, a restricted range of affect, and dissociatio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se findings support hypothesis # 5 that mental health declines as a result of cult involvement. All agre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at counseling former members distinguishes itself to some extent from other counseling situations and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pecial knowledge and training is necessary. This furthermore demonstrates the dire need for educ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ental health professionals in treating cult trauma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drawing>
          <wp:anchor behindDoc="0" distT="0" distB="0" distL="0" distR="0" simplePos="0" locked="0" layoutInCell="0" allowOverlap="1" relativeHeight="19">
            <wp:simplePos x="0" y="0"/>
            <wp:positionH relativeFrom="margin">
              <wp:posOffset>822960</wp:posOffset>
            </wp:positionH>
            <wp:positionV relativeFrom="page">
              <wp:posOffset>0</wp:posOffset>
            </wp:positionV>
            <wp:extent cx="3200400" cy="7628890"/>
            <wp:effectExtent l="0" t="0" r="0" b="0"/>
            <wp:wrapTopAndBottom/>
            <wp:docPr id="18" name="Objec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>Cognitive Dissonance -  A Graphic Mod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 order to illustrate the concept of cognitive dissonance, the author developed a graphic mode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ore of personality is symbolized by the overlapping section of the three circles. The three maj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spects of personality (B,T,E) are in balance within the original frame of refer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section is altered as one circle shifts due to an outside influence, creating an imbalance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isson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ample: Through subjecting a prisoner or cult recruit to a rigid work schedule, his behavior is alte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nd comes to be in conflict with his thoughts and feeling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compensate for the dissonance, the thoughts and emotions shift. A certain balance is reestablishe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owever, in comparison to the original frame of reference all aspects of the personality and thu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re of personality have shifted. A fundamental paradigm shift or personality change has occurre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is described by some as the adaptation of a dominant pseudo identity (West, 1990). The auth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imself feels that he was indeed a “different person” with thoughts, feelings and behavior drastic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ifferent from his normal way of being prior to cult indoctrin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A NOTE ON CULT RECRUITING EFFECTIVENESS / MIND CONTR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le being trained as a Unification Church lecturer, the author was repeatedly told by his Japan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ders that the standard for a lecturer in Japan was 70 - 80% recruitment of all workshop attendees.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lecturer could not influence and control that many people and “make them join”, he was punish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released from his position. This may also have been the case because in the Japanese cul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young people are educated to obedience. Disobedience is viewed as disrespect and a flaw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aracter. In the US, the percentage of recruitment success is much lower, possibly becaus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paratively anti-authoritarian upbringing of most Americans. In the UC, however, the Japan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ruitment success was taught as the desirable “standard” and “tradition” even American lectur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hould strive for—and feel guilty about if they could not reach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om his personal experience, the mind control techniques of the Unification Church (“Moonies”)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 powerful as to cause a fundamental paradigm shift for him from ‘liberal agnostic̓ to ‘right-w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ligious fanatic̓ within a matter of days! Looking back on his own experience of being in the move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6 1/2 years, the author feels that he indeed was a different person—which supports West̓s (1994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del of a “pseudo identity”. The author also validates the use of hypnotic techniques as describ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iller (1986) according to what he experienced in his own indoctrination as well as in what he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aught for recruiting effectiven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PREDISPOSING FACT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ing from a stable German family, the author feels he did not have any psychological proble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fore joining the group that were comparable to the symptoms of tension headaches, anger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pression he experienced after leaving, as well as dissociation while in the group. He did suffer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trauma of a relational loss one year prior to recruitment, and he was in a transitional phase of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ife—between high school and college. He was also searching for meaning and purpose in life, trying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ecide what to do with his fut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PSYCHOLOGICAL EFFECTS OF THE VARIOUS WAYS OF LEAVING A CUL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the view of the author, “walk-outs” seem to be best off, psychologically speaking, as most of th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ve with an at least partially intact feeling of integrity and strength, which may serve as a stro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undation for their recovery. If they do not get information about cult mind abuse techniqu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derstand what happened to them, however, they may conclude that they were “crazy,” “weak”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stupid” for allowing themselves to be fooled by the cult. They may fall into the pattern of “blam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ictim” that many unaware mental health professionals, family and friends fall into. Low self-este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nd lacking skills for properly processing powerful emotions of anger and grief can cause major long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erm distress, and the common tendency to deny the problems and “just move on with life”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pound and magnify the emotional problems which come to increasingly haunt the cult victim. Also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less such former cult members receive professional help or do their own research, they may stay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ult mind set partially or completely for years, still believing part or even all of the cult doctrin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feeling guilty about leav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ople who are counseled out of a group often have the necessary information and learn skill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aling with problems, but subjectively they may feel that they were “made to” join the group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made to leave it.” They may perceive this as a major blow to their self-esteem, their feeling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utonomy and self-determin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ople who are “kicked out” of a group are apparently worst off, as they are still entrenched in the c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ind set, traumatized not only by the abuse experienced in the group but also by the rej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erienced in their dismissal. They are left “without a rug under their feet.” Major issue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adequacy, guilt, helplessness, loss and shame can complicate their 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gardless of the way a person leaves, as many psychologists have observed, former cult memb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re abuse victims and trauma survivors who display symptoms much like victims of rape or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rimes. It is the experience of the author that he felt emotionally, mentally and spiritually raped,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ntiment which was shared and affirmed by numerous other former cult members he talked to.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ternet acquaintance of the author shared that he felt like a “20-year-old in a 43-year-old body,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ressing the pain and grief of having been cheated out of a major part of his life by the cult. Imag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aking up one morning and realizing you're 30, but all you remember is that the night before when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nt to bed you were 20. A black hole. All you have is the vague memory of a bad dream. But n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you̓re expected to live and perform as a 30-year old, although in your mind you̓re still 20. Sounds li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 nightmare? It i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CULT MIND ABUSE AND PTS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ving suffered from depression, anger, nightmares and tension headaches himself after be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bused in a destructive cult for 6 1/2 years, it appears to the author that the psychological effec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experience are similar to those of other traumas that cause PTSD. Due to similarity of cult traum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ymptoms and PTSD, the author suggests the use of the term “Post Cultic Stress Disorder (PCSD)”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qualify and label the symptomatology of former cult memb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is father̓s description of his grandfather̓s experiences as a prisoner of war very much reminded hi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his own cult experience - except that instead of being in a physical prison he was in a mental pris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h no way out since the walls and bars were made of the toughest material known to man: fea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hobia indoctrination is the most effective and powerful tool employed by cults to control and keep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. It is a vital part of a set of carefully orchestrated techniques of psychological manipulation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mind control.” Recovery from the traumatic experience of having been violated, controll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ictimized appears to resemble that of war veterans and survivors of domestic violence, which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ccount for the author̓s being able to identify with th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TREATMENT / SUGGESTED INTERVEN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has been established through review of literature and research, cult trauma much resembles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s of trauma. Hence, a recovery process based on the principles of trauma recovery used in re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ields as outlined in “Trauma and Recovery” (Herman, 1992) is advisable and called for. Unfortunatel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re are only very few therapists familiar with cult mind abuse, and it appears that there is at pres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>only one residential treatment center for post cult rehabilitation worldwide</w:t>
      </w:r>
      <w:r>
        <w:rPr>
          <w:rFonts w:eastAsia="Arial Narrow  (TT)" w:cs="Arial Narrow  (TT)" w:ascii="Arial Narrow  (TT)" w:hAnsi="Arial Narrow  (TT)"/>
          <w:color w:val="000000"/>
        </w:rPr>
        <w:t xml:space="preserve">—Wellspring Retr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enter. Just as domestic violence against women and combat neurosis were controversia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ven taboo topics until recently, so cult mind abuse and cult trauma also are fringe topic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ve a difficult time finding a public ‘ear̓ and that call into question the credibility of not onl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ictims but also those mental health professionals who dare to investigate their pligh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peak out for their ca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ow much easier indeed it is to side with the perpetrator and blame the victim. One need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o anything about it. Ironically, in this attitude is hidden the fatalistic attitude of “Oh,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uldn̓t happen to me! I̓m not that dumb!”—which is exactly the type of ignorance cults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pecialized to prey upon. (“Oh, come on! You don̓t believe in brainwashing, do you? ..So wh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on̓t you come and check us out for yourself! - “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order to facilitate proper treatment, more research needs to be done, as in the ca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TSD. Public awareness needs to be heightened to recognize the threat that cults pose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us. Financial means need to be made available for research and treatment. Today, a for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ember needs to spend $5000 for a two week rehabilitation program at Wellspring—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ver from trauma that was inflicted upon him. This unfortunate and unjust situation could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medied if cultic groups were held accountable by law not for their beliefs but for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amaging practices and unfulfilled promises, just as any mental health or other public serv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vider is. Religious freedom is good. But not if it can be used as a veil to cover scandal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ringements upon the most basic human rights through mind manipulation, coerc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uasion and blatant deception. In other words, cultic groups need to be made to pay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amages. They ought to be the ones paying for treatment programs such as Wellspring,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ther medical expenses incurred as result of cult involvement, and for vocational program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chooling to help their victims reintegrate into society after having been isolated and depriv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of vocational pursui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CULT MIND ABUSE RECOVERY AND SUCCESS MOTIV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udio Tape Self-Help Programs - a viable option for the recovering ex-cultis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the first three years of recovery, the author held the following concept of “positive thinking,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rding to which we always can choose our emotional response to any given stimulus. From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gnitive behavioral standpoint, the human mind in many ways is much like a computer. It can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grammed. Responses can be conditioned. However, unlike a computer that is merely acted up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, as human beings can take charge and do our own programming. We can even chang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gramming that has been done to us. This is the basis of applying cognitive therapy to succ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otivation, as well as trauma 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other analogy would be a field. There is a saying that “whether you sow weeds or a crop, both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row equally well. The field does not care what you sow, it will produce the according results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rding to the success motivatin paradigm, our mind works much in the same way. If we are fil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h negative information, hateful, isolating and limiting ideas of a cultic, controlling group, then not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ll our self-image and our emotions become negative, but the outward manifestation of this inter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velopment will be visible in our life-style, our behavior, and even in our physical appearanc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alth. The argument goes something like this: How does a depressed person act? Depressed. T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s a certain body posture and behavior associated, slumped shoulders, slow movements, shal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reath. And as our behavior, emotions and thoughts are in a reciprocal relationship, the influenc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inforce one another. In other words, once you come to behave or act in a depressed way,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havior will reinforce how you feel. It̓s a vicious cycle, and after a while it becomes difficul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etermine the original cause, or at what point an intervention would be most effect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y do people become depressed? There are many reasons, but from a cognitive viewpoint,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oughts determine our feelings. Once a person has accepted a belief system that causes him to fe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imited in what he can think, feel, and do to realize his full human potential, that loss of mental freed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ll invariably cause him to feel depressed. The loss of freedom is one of the most depres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eriences in the human existence. Losing our physical freedom is debilitating, but loosing our ment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eedom is devastati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WHY AUDIO TAPE SELF-HELP PROGRAM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ccess motivational tapes which the author listened to as part of one his cult missions were on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main factors contributing to his leaving the group. They pointed out the importance of self este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a positive environment of growth thus providing a frame of reference to recognize the unhealth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ature of the group and the relationships within. After leaving, motivational self-help audio progra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re helpful in temporarily fighting depression and in goalsetting. Although tapes cannot b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ubstitute for a personal counselor, the beauty of the audio tape system i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) it is inexpensive and easily accessible. The listener can listen while driving, or in the comfort of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own ho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) accompanied by work books it allows for an interactive approach, which is the main aspect of adul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ducation. The listener can stop the tape, think about the material, take notes, write down reflectio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 even discuss the material with others participating. It̓s like having the seminar leader there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onal coach, who stops and repeats things when you ask him to. The semi-personal interaction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great potential for facilitating the learning process and affect chan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) repetition of the material is helpful and important in the “reprogramming process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is another reason why the audio tape system is very effective. The individual can listen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terial over and over again at his leisure, learning more each time as he goes through it. When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isten to a tape a second time it often appears that we did not “hear” a certain idea or concept.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ccurs because as we pursue a thought that was stimulated by a certain passage, we “tune out”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o not listen to the next few sentences. This is why relistening can prove very valuable. It also requi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at the audio programs are produced in an interesting and stimulating fashion, with modulating vo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atterns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egative, self-destructive programs in our mind cannot be erased, but they can be altered. Throug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petitive positive input, formerly held negative concepts and associations which are stored in form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emories, can be “overwritten” or corrected, at least to some ext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though audio tape programs are an invaluable medium of communication and learning, for the for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ember they need to include correct and vital information regarding manipulation techniqu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auma and recover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the author realized through his own experience, “positive thinking” does not work for traum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very on the long run. The devastating emotions of unresolved trauma keep coming back, oft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th increasing force. It is easy to feel, “Why doesn̓t it work for ME? Why am I still so angr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negative or dead inside? Maybe there IS something wrong with me!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reason that cognitive work alone is insufficient to resolve trauma perhaps lies in the tru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motional, almost physical nature of trauma. Herman (1992) stated, “traumatic memories lack verb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arrative and context; rather, they are encoded in the form of vivid sensations and images.” (p.38)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imal experiments showed, “when high levels of adrenaline and other stress hormone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irculating, memory traces are deeply imprinted. The same traumatic engraving of memory may occ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 human beings.” (p. 3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“</w:t>
      </w: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POSITIVE THINKING” VERSUS TRAUMA RECO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though the “positive thinking” approach may be useful to some extent, it is far from sufficient, and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tually be counterproductive. A recent post cult rehabilitation program, which the author attende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wo weeks at Wellspring, Ohio, and a book he was there recommended to read, “Trauma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very” (Herman, 1992), caused a major paradigm shift in his understanding of trauma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 realized that “positive thinking”—if interpreted as “no negative thinking or feeling” —may actu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petuate the cult-induced pathological mechanism of “stuffing” emotions into an emotional “tank,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ather than processing them. Keeping a positive attitude and thinking positive is important and has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lace, but it should not substitute the real “feelings work” one needs to do for recover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Wellspring model of recovery is based on the older and somewhat forgotten model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ansactional Analysis (TA), as well as trauma recovery models used in the treatment of dome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violence and war trauma survivors. But before explaining the Wellspring model, another paradig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much influenced the author̓s perception about the subject of trauma recovery needs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entione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A STRATEGIC APPROACH FOR CULT TRAUMA RECO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wo years after the author left the cultic group he had joined, Hassan (1990), a certified counselor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er Unification Church member himself who works with present and former cult members, tau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im a helpful technique for dealing with cult trauma in 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cognitive or cognitive-behavioral approach to counseling including therapies such as ra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motive and desensitization therapy is based on the attempt to alter associations and false paradig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 perceptions of reality in order to constructively affect emotions and behavior. Hassan believe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using the patient to regress and relive the trauma can actually be harmful as it may retraumatiz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ividual. This view contradicts the Wellspring model of recovery which assumes that the individ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eeds to reexperience the traumatic event with the emotions he was not permitted to feel then (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imself or his leader), in order for those emotions to be processed and resolv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order to alter emotional “anchors” (triggers/associations) that have been caused by cult mind ab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 other trauma, Hassan developed a technique based on a combination of several therapi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pparently including concepts from Ericksonian hypnotherapy and Psycho Drama. The techniq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orks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1. The individual is asked to first review the traumatic event by disassociating it emotionally. This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mplished by picturing the scene on a TV screen and putting the screen even further away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ind̓s eye if the scene is too intrus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2. Then the client is asked to picture the scene—this time associating emotions—while creativ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anging it and “plugging in” the resources he now possesses, e.g. understanding and pers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rength he or she did not posses in the traumatic situation. The client is instructed to change it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ay he feels it should have been, to explore various scenarios, from best to worst case possibiliti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ut always with his own integrity and strength being intact, and always with the end of seeing him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rself walk out of the situation victoriously and with integrity and strength. A cult member for examp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uld imagine fighting off his cult leader with hidden martial arts powers, and then walking ou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oom ...and the cul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oth steps are important to be kept in sequence, as the traumatic experience first needs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motionally detached or “disarmed” for the second scenario, the rewritten memory, to overrid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method may possibly be helpful and empowering not only for cult trauma but also for various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s of trauma because the individual is empowered to feel and express the emotions of indign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outrage he or she was not allowed or able to feel during the incident due to situational forces.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tering the memory and attaching new emotions, the victim in a way is empowered to reclaim his pa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emerge victoriously. It should be noted here as well, however, that according to trauma recove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inciples, the step of allowing oneself to feel and express the original feeling of pain and hurt,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y have been dissociated during the incident, is an important step in the healing process. Perhap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ssan̓s model, in a modified version, could be used in conjunction with the other models of traum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TRANSACTIONAL ANALYSIS AND THE WELLSPRING MODEL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OF CULT TRAUMA AND RECO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following is based on a transactional analysis model of trauma and recovery adapt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llustrated by Ron Burks of Wellspring Retreat Center. The author, who attended a two-wee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habilitation program there found this model to be the perhaps most essential and valuable “roa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p” for recovery from cult trauma and he explains it as he learned it during the program. The 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del is based on the assumption that there are three aspects of personality which are in const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lationship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1. Parent </w:t>
        <w:tab/>
        <w:t xml:space="preserve">- divided in “Nurturing Parent” (NP) and “Critical Parent” (CP)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216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Should̓s” and “Ought̓s” (e.g. you should act this way); positive or neg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216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essa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2. Adult </w:t>
        <w:tab/>
        <w:t>- examines sensory data; makes decisions based on log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3. Child </w:t>
        <w:tab/>
        <w:t xml:space="preserve">- divided into the “Free Child” (FC) which is intuitive, 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216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pontaneous, impulsive and the “Adapted Child” (AC) which is complian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216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submiss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A analyzes these internal transactions and their consequences as well as interactions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dividuals. According to Burk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ind Control is explained by standard counseling the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ind Control is about brain organization, not just techniq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here is no secret central training center for cult leaders in Iraq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ult leaders are not more effective than the CIA and KGB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ut how does it work? And how does one counter its effects, according to TA and Wellspri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margin">
              <wp:align>left</wp:align>
            </wp:positionH>
            <wp:positionV relativeFrom="page">
              <wp:posOffset>0</wp:posOffset>
            </wp:positionV>
            <wp:extent cx="2886075" cy="2523490"/>
            <wp:effectExtent l="0" t="0" r="0" b="0"/>
            <wp:wrapTopAndBottom/>
            <wp:docPr id="19" name="Object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the growing person, the internal dialog is primarily between the nurturing parent (NP) and the fr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ild (FC). The dialog is monitored and compared analytically to stored information for “rea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ecking.” The somewhat negative and restricting communication from the critical parent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dapted child (such as, “Don̓t take that old lady̓s seat! You should respect old people!”) is minima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ealth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ccording to this model there are four basic life posi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1. The Growing Per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I̓m OK, You̓re OK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cceptance of and respect for self and oth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2. The Vict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I̓m </w:t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>not</w:t>
      </w:r>
      <w:r>
        <w:rPr>
          <w:rFonts w:eastAsia="Arial Narrow  (TT)" w:cs="Arial Narrow  (TT)" w:ascii="Arial Narrow  (TT)" w:hAnsi="Arial Narrow  (TT)"/>
          <w:color w:val="000000"/>
        </w:rPr>
        <w:t xml:space="preserve"> OK, You̓re OK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spect for others but not for self; low self esteem; easily influenced; “I̓m </w:t>
        <w:tab/>
        <w:t xml:space="preserve">hurting and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eserve it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3. The Persecu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I̓m OK, You̓re </w:t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>not</w:t>
      </w:r>
      <w:r>
        <w:rPr>
          <w:rFonts w:eastAsia="Arial Narrow  (TT)" w:cs="Arial Narrow  (TT)" w:ascii="Arial Narrow  (TT)" w:hAnsi="Arial Narrow  (TT)"/>
          <w:color w:val="000000"/>
        </w:rPr>
        <w:t xml:space="preserve"> OK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verage cult member identifying with the group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spect for self, not for others; “You need what I got.” “If you don̓t accept my way it doesn̓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atter what happens to you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4. The Rescu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I̓m </w:t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 xml:space="preserve">not </w:t>
      </w:r>
      <w:r>
        <w:rPr>
          <w:rFonts w:eastAsia="Arial Narrow  (TT)" w:cs="Arial Narrow  (TT)" w:ascii="Arial Narrow  (TT)" w:hAnsi="Arial Narrow  (TT)"/>
          <w:color w:val="000000"/>
        </w:rPr>
        <w:t xml:space="preserve">OK, You̓re </w:t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>not</w:t>
      </w:r>
      <w:r>
        <w:rPr>
          <w:rFonts w:eastAsia="Arial Narrow  (TT)" w:cs="Arial Narrow  (TT)" w:ascii="Arial Narrow  (TT)" w:hAnsi="Arial Narrow  (TT)"/>
          <w:color w:val="000000"/>
        </w:rPr>
        <w:t xml:space="preserve"> OK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 xml:space="preserve">(1) The Cult Leader </w:t>
      </w:r>
      <w:r>
        <w:rPr>
          <w:rFonts w:eastAsia="Arial Narrow  (TT)" w:cs="Arial Narrow  (TT)" w:ascii="Arial Narrow  (TT)" w:hAnsi="Arial Narrow  (TT)"/>
          <w:color w:val="000000"/>
        </w:rPr>
        <w:t>(Narcissistic Personality Disorde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If I̓m not OK and You̓re not OK it doesn̓t matter what I do to you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the outside maintains a mask of “I̓m OK, you̓re OK” but behind it hides deep rooted, unbear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eelings of inadequacy and worthlessness which can only be temporarily alleviated through const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ffirmation—in form of </w:t>
        <w:tab/>
        <w:t xml:space="preserve">adoration, absolute obedience etc.—by others. The cult leader will go to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treme to gain the absolute compliance and attention of his followers. One way to identify this posi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 xml:space="preserve">is to observe the reaction when one does </w:t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>not</w:t>
      </w:r>
      <w:r>
        <w:rPr>
          <w:rFonts w:eastAsia="Arial Narrow  (TT)" w:cs="Arial Narrow  (TT)" w:ascii="Arial Narrow  (TT)" w:hAnsi="Arial Narrow  (TT)"/>
          <w:color w:val="000000"/>
        </w:rPr>
        <w:t xml:space="preserve"> respond to this person̓s “care” or give hi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ffirmation he demands. (Hostility, rage and defamation are among the most common responses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(2) The True Beli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If I̓m not OK and You̓re not OK it doesn̓t matter what happens to me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true believer defends the leader at all cost as he has abandoned all </w:t>
        <w:tab/>
        <w:t xml:space="preserve">adult type critical thinking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sume the role of “perfect object.” His self esteem and self image are largely determin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ders vacillating acceptance and rejection and by the fulfillment of his role and mission. The tr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believer also gets angry when one does not respond to his ‘care</w:t>
        <w:tab/>
        <w:t xml:space="preserve">taking̓: “I can̓t stand seeing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urt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How does trauma occur from a transactional perspecti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5276215" cy="2161540"/>
            <wp:effectExtent l="0" t="0" r="0" b="0"/>
            <wp:docPr id="20" name="Object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first model depicts a healthy, parallel transaction based on the “I̓m OK, you̓re OK” paradigm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ample: A: “Looks like we a storm is coming!” B: “Yes, I think it̓ll be raining soon.” Cross-transa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(2.) occurs as an unequal response, when the critical parent “talks down to” the other pers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ddressing the adapted child. In the above example, the response of B would be, for instance: “Are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weather man?” Whenever such a put-down occurs, the relationship of trust is diminished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lf esteem of the put down individual is damaged. A more subtle and thus perhaps even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owerful way of influence is covert transaction (3.), in which there appears to be an equal or parall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ansaction, but the response contains a subtle put-dow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xample: A: “I feel angry.” B: “Sounds like you̓re struggling with your fallen nature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(The implication being, “You should control your fallen nature and thus your anger!”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ample: A: “I can̓t stand this person.” B: ”What̓s the underlying feeling?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: “Anger!”</w:t>
        <w:tab/>
        <w:t>B: “Can you release it?” (Implication: “You should release it!”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a result of repeated cross-transactions, intimacy which is built on trust is replaced by intensit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ich can turn into a form of emotional addiction. Although such relationships are painfu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athological, they can provide intense stimulation which fortifies the dependency. Each cross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ransaction, open or covert, causes psychological trauma. To use the analogy of physical trauma,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mall punctuation of a finger tip may not be significant, but continuous and consistent retraumatiz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ill produce a lesion that could cause serious problems and even death through infection or blood los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imilarly, relational patterns characterized by cross-transactions may cause serious psycholog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amage, especially considering the average amount of potentially harmful transactions an individ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s every day. Cult leaders and other abusers use cross-transactions to destroy their followers̓ sel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steem and self reliance in order to illicit complete obedience, compliance, and dependenc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drawing>
          <wp:inline distT="0" distB="0" distL="0" distR="0">
            <wp:extent cx="5706110" cy="2852420"/>
            <wp:effectExtent l="0" t="0" r="0" b="0"/>
            <wp:docPr id="21" name="Object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hereas the growing person monitors the dialogue between NP/CP and FC/AC and processes hurtfu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timuli (traumatic experiences) as they occur, the cult member loses this ability as the adult part of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sonality is squished, along with the nurturing parent and the free child. The critical parent n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loods the adapted child with negative messages such as “Don̓t feel that way! You shouldn̓t be ang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 sad! That̓s weak!” The adapted child cannot process emotions such as anger and the pain of be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umiliated. It pushes them in a sort of “emotional tank.” As a result, the “emotional tank” which is 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y the growing person only to store extremely hurtful stimulus (such as the traumatic emotions of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ident) for a brief period of time to be processed later, becomes a permanent storage solutio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nce, the “emotional tank” of the cult member gets filled up to the point where excess pressur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vented” in the form of anger outbursts etc. This is called “spraying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is “spraying” relieves pressure only temporarily and the individual continues to experience distr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vacillation between intense negative emotions and emotional deadness. Another form the hum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ystem attempts to relieve pressure is by “leaking” in the form of physical complaints, touchines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depression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growing person processes intense emotions in connection with the events that occurred.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plete and processed memories can be compared to “full pots.” A cult member, however, who i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mitted to experience his feelings, stores the facts without feelings, much like “empty pots.”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sult, the cult member is detached or dissociated from his real emotions, which may account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often Zombie-like appear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REHABILI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habilitation, which means to “live again” (from Latin: re-habilitare), then is the process of rever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impact of destructive relational patterns and communication and to restore the natural wa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cessing emotions. Based on the above models it logically follows, that the nurturing parent and fr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ild need to be encouraged in an environment of safety and trust, and that the adult is activat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ssign blame, examine the self-talk between parent and child, and to sort feelings while reality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heck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Primary goals of rehabilitation then are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1. Drain the ta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2. Live without cultic sup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3. Process emotion as it happe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4. Live “I̓m OK. You̓re OK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Wellspring staff fondly call this process “feeling your way back to life.”</w:t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left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haps in the case of cult recovery, allowing oneself to experience and express the original feel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hould proceed the two steps of emotional and cognitive restructuring used by Hassan, as otherwi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hurtful, traumatic memories may persist, detached from emotion, as “empty pots” while the “fu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ank” of unresolved pain and anger remains. It is not only important to change triggers and to redef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xperiences, but also to “empty the (emotional) tank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THE EDUCATIONAL MOD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purpose of the educational model, once again, is to organize and structure the complex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ormation regarding cult-related issues in a comprehensive, teachable way. Information becom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re understandable and teachable when organized, especially a graphic way. One would hav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rd time finding a specific record in a pile of file folders dumped out of a desk drawer. Wh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ormation is properly organized and labeled, however, the task becomes much easier and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ffici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ence, the author has devised the following three-step model. (See next page.) After giving a broa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verview to establish a frame of reference, each step in this model—pre-cult, cult experience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ost-cult—can be focused and expanded upon depending on the target audience. The sections of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search paper may be used as instructional material and augmented by other information. For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chool or university, for example, the emphasis might lie on the nature of cults and mind control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ell as predisposing factors. For mental health professionals, the focus would be on gaining a gen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understanding of cult mind abuse and the specifics of cult trauma recove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RELIGIOUS FREEDOM AND CULT MIND ABU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hrewd Public Relations moves of power-hungry demagogues such as self-declared Messiah Su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yung Moon, who now owns the Washington Times and the University of Bridgeport, CT, have foo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public, lulling them into a false sense of security. Traditionally, cults have hidden behi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tection of religious freedom in this country, but considering the fact that any service provi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stitution or organization, particularly in the mental health field, have to undergo the utmost scrutiny,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ems outrageous that harmful manipulative groups are accountable to no one. Is it not time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manipulation of cultic groups, which turns individuals into modern day slaves,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osed and countered? Should the freedom of those be protected who intentionally infringe up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undermine the freedom of others? Should cults be allowed to apply psychological malpractic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manipulate and damage the impressionable minds of people as they see fi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danger of destructive cults is often underestimated until such tragic events take place as the Wac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ssacre (David Koresh) and the mass suicide initiated by Jim Jones in French Guyana. Do we ne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to wait until this happens on a national scale ...again? There has been more than one Hitler in his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lthough a foreigner, it seems to the author that America has fought far too hard and paid too dearl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urrender without fight the single most precious thing it owns: FREEDOM! As Antoine de Saint Exupe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o eloquently formulated, "I know but one freedom and that is the freedom of the mind!" That is wha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t stake in America today. Aldous Huxley̓s gruesome vision of a “brave new world” has indeed alrea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e true—in the cults. Although slavery has been abolished, cults have found a way to introduc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m of mental slavery against which there are not even any laws in existence. With the current rat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rowth, almost everyone in the United States will be affected by cults—directly or indirectly—in the nex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en years, unless increased measures are taken soon. This cancer feeds on ignorance, and its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tidote is information and understanding. If we as a society do not want to be consumed by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align growth, we as individuals need to take steps of action, educating first ourselves, and then tho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round us—especially those in decisionmaking positions of government and la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PUBLIC PRECAUTIONS AGAINST CUL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ccording to Louis West (1990), cults are a menace to society because they harm persons, famili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the community. Whatever good done by cults could be done as well or better by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rganizations that do not pose the same risks to individuals and the public. The extent of cult-re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rm done during the past 20 years is sufficient to justify describing cult activity as an epidemic.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ublic health approach to the problem of cults should reduce their numbers and power, and th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reduce the amount of harm done. The author strongly agrees with this approa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leaders of Sun Myung Moon̓s “Unification Church” publicly claim that they do not destroy b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ather uphold families. In reality, however, members who join the group seldomly are allowed to s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ir families and when they do visit, they are “prepared” (indoctrinated) by the church not in any w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communicate with people who are critical of the group. The word “family” is simply redefin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group to mean “our group.” The Unification Church even calls itself “The Family.” To preven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 from getting too emotionally reattached to their family of origin, the group usually only all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mbers to visit for less than a week. (3-5 days on average) The author himself only saw his par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or 3 days in the 6 1/2 years of my involvement—although he had previously been very close with th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had never broken communication for more than a few weeks! The “social work projects” such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project volunteer”, a distribution project for surplus food, in which he participated, indeed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imarily geared towards recruiting new members, saving money, and presenting a positive publ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mage. From his experience, information is the most powerful preventative tool. A person who ha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ven minimal information about the Unification Church and its strange practices was much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fficult to recruit than a person who didn̓t. If people found out the true nature or affiliation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>student club” (CARP) in the very beginning, they almost always lef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order to educate the public, the author has researched and developed his own home p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n the world wide web (WWW), which now allows people in any part of the world to gather vit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ormation about the controlling and destructive nature of the Unification Church, the group he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involved in. (A printout of the main page can be found in the appendix.) The internet address i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216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color w:val="000000"/>
        </w:rPr>
        <w:t>http://www.channel1.com/users/ing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o find the page, people who have access to the internet can simply type in key words (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s “Moonism,” “Moonies,” or “Unification Church”) on their computer using a search “engine”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rogram such as Webcrawler, Lycos, or Yahoo. Hopefully, students or people who are investiga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e group because they have been approached will find information here that can help them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recognize the destructive nature of the group and to make their own choice regarding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volvement. The author has also produced educational video tapes exposing the manipulative na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f the group and its teachings. It would be good if schools and other institutions, even the governmen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would provide such information for society, because it is indefinitely more difficult to help some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ve a destructive group than to prevent him from joining by simply providing him with the necess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formation. Like most others, the author would never have joined had he known from the begin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that CARP (Collegiate Association for the Research of the Principle) is a student branch of Sun Myu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oon̓s Unification Church, that Moon claims to be the Return of Christ, and that he would have to wor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20 hours a day to sell pictures for him... without health insurance or any other form of compens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Arial Narrow  (TT)" w:hAnsi="Arial Narrow  (TT)" w:eastAsia="Arial Narrow  (TT)" w:cs="Arial Narrow  (TT)"/>
          <w:b/>
          <w:b/>
          <w:bCs/>
          <w:smallCaps/>
          <w:color w:val="000000"/>
        </w:rPr>
      </w:pPr>
      <w:r>
        <w:rPr>
          <w:rFonts w:eastAsia="Arial Narrow  (TT)" w:cs="Arial Narrow  (TT)" w:ascii="Arial Narrow  (TT)" w:hAnsi="Arial Narrow  (TT)"/>
          <w:b/>
          <w:bCs/>
          <w:smallCaps/>
          <w:color w:val="000000"/>
        </w:rPr>
        <w:t>CONCLU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ind abuse, cult trauma and recovery, these are fascinating as well as frightening areas of hum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y, leaving vast areas for research and discovery. Whereas other social evils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nveniently be forgotten, this one will not be, as the growth of cults worldwide proceeds with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exponential fac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From the surveys it appears that there is a sense of loss, of missing the group experience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ommunity, the fellowship and sense of belonging. One mentioned "in many ways I miss the gro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iving experience and the feeling that I was helping the world." This reflects a deep human ne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elong ...and to make a positive difference. It also says something about our fast-paced, non-caring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self-centered society and life style ...which leaves a deep hole and yearning in the soul of the sens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makes them vulnerable to the promises and life style of cults. Cults know how to fill that void,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need in each individuals heart, by creating an idealistic pseudo-reality through the worksho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experience in which the newcomer is seemingly unconditionally accepted and "love-bombed." At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eeting of former members the author met another recently exited former cult member who said, "I'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o it again ...just for the good feeling (of belonging and fellowship) at the beginning. There was 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much love." The newcomer is not aware that this "love" is an illusion, a recruiting tool, and the traum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occurs when he as to realize that the reality of cult life is quite different. By this time, however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sychological manipulation techniques have affected the individual enough to prevent him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eaving. What a cruel irony that the reality of life and relationships within a cult is the opposit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"unconditional love" and idealism promised. Once the author had committed his life to the UC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emands, expectations and the pressure ever grew ...until it was virtually unbearable and there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hardly a day without guilt or fear of punishment for failure to live up to his leaders demand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erhaps the problem of cult expansion should give us to think. To think what is wrong with our socie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nd educational system ...and what we as individuals can do to change it. Each one of us can mak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difference, by living more in the "here and now" of relationships, by listening and talking to those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are about, by taking the time to express love and care to them, by informing those around us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ult mind abuse, by being real, by not dropping but picking up trash and telling others to do the sam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by having a vision for a better world. In other words, by choosing to be part of the solution, rather th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part of the problem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In terms of our educational system it means educating and nurturing critical, independent thinkers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a moral and ethical value system, rather than conformed “repeaters of information” and “multip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choice specialists” who have learned to compromise their integrity by marking options they do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 Narrow  (TT)" w:cs="Arial Narrow  (TT)" w:ascii="Arial Narrow  (TT)" w:hAnsi="Arial Narrow  (TT)"/>
          <w:color w:val="000000"/>
        </w:rPr>
        <w:t>believe to be true ...for the sake of a grade.</w:t>
      </w:r>
      <w:r>
        <w:rPr>
          <w:rFonts w:eastAsia="Arial Narrow  (TT)" w:cs="Arial Narrow  (TT)" w:ascii="Arial Narrow  (TT)" w:hAnsi="Arial Narrow  (TT)"/>
          <w:b/>
          <w:bCs/>
          <w:color w:val="000000"/>
        </w:rPr>
        <w:t xml:space="preserve"> </w:t>
      </w:r>
      <w:r>
        <w:rPr>
          <w:rFonts w:eastAsia="Arial Narrow  (TT)" w:cs="Arial Narrow  (TT)" w:ascii="Arial Narrow  (TT)" w:hAnsi="Arial Narrow  (TT)"/>
          <w:color w:val="000000"/>
        </w:rPr>
        <w:t xml:space="preserve">What is missing in our society is community, a network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 xml:space="preserve">loving, caring relationships—family values. The best prevention of the cultic explosion, after all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appears to be information ...and love.</w:t>
      </w:r>
    </w:p>
    <w:sectPr>
      <w:footerReference w:type="default" r:id="rId23"/>
      <w:footnotePr>
        <w:numFmt w:val="decimal"/>
      </w:footnotePr>
      <w:type w:val="nextPage"/>
      <w:pgSz w:w="12240" w:h="15840"/>
      <w:pgMar w:left="1800" w:right="1440" w:gutter="0" w:header="0" w:top="1440" w:footer="708" w:bottom="9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 (TT)">
    <w:charset w:val="01"/>
    <w:family w:val="auto"/>
    <w:pitch w:val="default"/>
  </w:font>
  <w:font w:name="Arial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  <w:spacing w:lineRule="auto" w:line="360" w:before="0" w:after="0"/>
      <w:ind w:left="-360" w:right="0" w:hanging="0"/>
      <w:jc w:val="left"/>
      <w:rPr>
        <w:rFonts w:ascii="Arial Narrow  (TT)" w:hAnsi="Arial Narrow  (TT)" w:eastAsia="Arial Narrow  (TT)" w:cs="Arial Narrow  (TT)"/>
        <w:color w:val="000000"/>
        <w:sz w:val="24"/>
        <w:szCs w:val="2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Style w:val="FootnoteSymbol"/>
        </w:rPr>
        <w:footnoteRef/>
      </w:r>
      <w:r>
        <w:rPr>
          <w:rFonts w:eastAsia="Arial Narrow  (TT)" w:cs="Arial Narrow  (TT)" w:ascii="Arial Narrow  (TT)" w:hAnsi="Arial Narrow  (TT)"/>
          <w:color w:val="000000"/>
        </w:rPr>
        <w:t>“</w:t>
      </w:r>
      <w:r>
        <w:rPr>
          <w:rFonts w:eastAsia="Arial Narrow  (TT)" w:cs="Arial Narrow  (TT)" w:ascii="Arial Narrow  (TT)" w:hAnsi="Arial Narrow  (TT)"/>
          <w:color w:val="000000"/>
        </w:rPr>
        <w:t xml:space="preserve">his” in this and other illustrative examples referring to the cult member in general is used in the traditional way of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Arial Narrow  (TT)" w:hAnsi="Arial Narrow  (TT)" w:eastAsia="Arial Narrow  (TT)" w:cs="Arial Narrow  (TT)"/>
          <w:color w:val="000000"/>
        </w:rPr>
      </w:pPr>
      <w:r>
        <w:rPr>
          <w:rFonts w:eastAsia="Arial Narrow  (TT)" w:cs="Arial Narrow  (TT)" w:ascii="Arial Narrow  (TT)" w:hAnsi="Arial Narrow  (TT)"/>
          <w:color w:val="000000"/>
        </w:rPr>
        <w:t>connotating both male and female, both “his” and “her.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